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240" w:before="0" w:after="120"/>
        <w:ind w:left="0" w:right="0" w:hanging="0"/>
        <w:jc w:val="center"/>
        <w:rPr>
          <w:rFonts w:ascii="Times New Roman" w:hAnsi="Times New Roman" w:eastAsia="Times New Roman" w:cs="Times New Roman"/>
          <w:i w:val="false"/>
          <w:i w:val="false"/>
          <w:iCs w:val="false"/>
          <w:caps/>
          <w:sz w:val="56"/>
          <w:szCs w:val="56"/>
          <w:lang w:val="de-CH"/>
        </w:rPr>
      </w:pPr>
      <w:r>
        <w:rPr>
          <w:rFonts w:eastAsia="Times New Roman" w:cs="Times New Roman" w:ascii="Times New Roman" w:hAnsi="Times New Roman"/>
          <w:i w:val="false"/>
          <w:iCs w:val="false"/>
          <w:caps/>
          <w:sz w:val="56"/>
          <w:szCs w:val="56"/>
          <w:lang w:val="de-CH"/>
        </w:rPr>
        <w:t>R2H-ASSESSMENT</w:t>
      </w:r>
    </w:p>
    <w:p>
      <w:pPr>
        <w:pStyle w:val="FR1"/>
        <w:widowControl/>
        <w:spacing w:lineRule="auto" w:line="240" w:before="0" w:after="120"/>
        <w:ind w:left="0" w:right="0" w:hanging="0"/>
        <w:jc w:val="center"/>
        <w:rPr>
          <w:rFonts w:ascii="Times New Roman" w:hAnsi="Times New Roman" w:eastAsia="Times New Roman" w:cs="Times New Roman"/>
          <w:i w:val="false"/>
          <w:i w:val="false"/>
          <w:iCs w:val="false"/>
          <w:caps/>
          <w:sz w:val="56"/>
          <w:szCs w:val="56"/>
          <w:lang w:val="de-CH"/>
        </w:rPr>
      </w:pPr>
      <w:r>
        <w:rPr>
          <w:rFonts w:eastAsia="Times New Roman" w:cs="Times New Roman" w:ascii="Times New Roman" w:hAnsi="Times New Roman"/>
          <w:i w:val="false"/>
          <w:iCs w:val="false"/>
          <w:caps/>
          <w:sz w:val="56"/>
          <w:szCs w:val="56"/>
          <w:lang w:val="de-CH"/>
        </w:rPr>
      </w:r>
    </w:p>
    <w:p>
      <w:pPr>
        <w:pStyle w:val="FR1"/>
        <w:widowControl/>
        <w:spacing w:lineRule="auto" w:line="240" w:before="0" w:after="120"/>
        <w:ind w:left="0" w:right="0" w:hanging="0"/>
        <w:jc w:val="center"/>
        <w:rPr>
          <w:rFonts w:ascii="Times New Roman" w:hAnsi="Times New Roman" w:eastAsia="Times New Roman" w:cs="Times New Roman"/>
          <w:i w:val="false"/>
          <w:i w:val="false"/>
          <w:iCs w:val="false"/>
          <w:caps/>
          <w:sz w:val="32"/>
          <w:szCs w:val="32"/>
          <w:lang w:val="de-CH"/>
        </w:rPr>
      </w:pPr>
      <w:r>
        <w:rPr>
          <w:rFonts w:eastAsia="Times New Roman" w:cs="Times New Roman" w:ascii="Times New Roman" w:hAnsi="Times New Roman"/>
          <w:i w:val="false"/>
          <w:iCs w:val="false"/>
          <w:caps/>
          <w:sz w:val="32"/>
          <w:szCs w:val="32"/>
          <w:lang w:val="de-CH"/>
        </w:rPr>
        <w:t>Ein Vortrag vom 8. August 1963</w:t>
      </w:r>
    </w:p>
    <w:p>
      <w:pPr>
        <w:pStyle w:val="FR1"/>
        <w:widowControl/>
        <w:spacing w:lineRule="auto" w:line="240" w:before="0" w:after="120"/>
        <w:ind w:left="0" w:right="0" w:hanging="0"/>
        <w:jc w:val="center"/>
        <w:rPr>
          <w:rFonts w:ascii="Times New Roman" w:hAnsi="Times New Roman" w:eastAsia="Times New Roman" w:cs="Times New Roman"/>
          <w:i w:val="false"/>
          <w:i w:val="false"/>
          <w:iCs w:val="false"/>
          <w:caps/>
          <w:sz w:val="32"/>
          <w:szCs w:val="32"/>
          <w:lang w:val="de-CH"/>
        </w:rPr>
      </w:pPr>
      <w:r>
        <w:rPr>
          <w:rFonts w:eastAsia="Times New Roman" w:cs="Times New Roman" w:ascii="Times New Roman" w:hAnsi="Times New Roman"/>
          <w:i w:val="false"/>
          <w:iCs w:val="false"/>
          <w:caps/>
          <w:sz w:val="32"/>
          <w:szCs w:val="32"/>
          <w:lang w:val="de-CH"/>
        </w:rPr>
      </w:r>
    </w:p>
    <w:p>
      <w:pPr>
        <w:pStyle w:val="FR1"/>
        <w:widowControl/>
        <w:spacing w:lineRule="auto" w:line="240" w:before="0" w:after="120"/>
        <w:ind w:left="0" w:right="0" w:hanging="0"/>
        <w:jc w:val="center"/>
        <w:rPr>
          <w:rFonts w:ascii="Times New Roman" w:hAnsi="Times New Roman" w:eastAsia="Times New Roman" w:cs="Times New Roman"/>
          <w:i w:val="false"/>
          <w:i w:val="false"/>
          <w:iCs w:val="false"/>
          <w:caps/>
          <w:sz w:val="32"/>
          <w:szCs w:val="32"/>
          <w:lang w:val="de-CH"/>
        </w:rPr>
      </w:pPr>
      <w:r>
        <w:rPr>
          <w:rFonts w:eastAsia="Times New Roman" w:cs="Times New Roman" w:ascii="Times New Roman" w:hAnsi="Times New Roman"/>
          <w:i w:val="false"/>
          <w:iCs w:val="false"/>
          <w:caps/>
          <w:sz w:val="32"/>
          <w:szCs w:val="32"/>
          <w:lang w:val="de-CH"/>
        </w:rPr>
        <w:t>(rECHTSCHREIBHILFE NOCH MACHEN)</w:t>
      </w:r>
    </w:p>
    <w:p>
      <w:pPr>
        <w:pStyle w:val="FR2"/>
        <w:widowControl/>
        <w:spacing w:before="0" w:after="120"/>
        <w:ind w:firstLine="709"/>
        <w:jc w:val="both"/>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Den 8. August AD 13.</w:t>
      </w:r>
    </w:p>
    <w:p>
      <w:pPr>
        <w:pStyle w:val="Normal"/>
        <w:widowControl/>
        <w:spacing w:lineRule="auto" w:line="240" w:before="0" w:after="120"/>
        <w:ind w:left="0" w:firstLine="709"/>
        <w:jc w:val="both"/>
        <w:rPr>
          <w:sz w:val="24"/>
          <w:szCs w:val="24"/>
          <w:lang w:val="de-CH"/>
        </w:rPr>
      </w:pPr>
      <w:r>
        <w:rPr>
          <w:sz w:val="24"/>
          <w:szCs w:val="24"/>
          <w:lang w:val="de-CH"/>
        </w:rPr>
        <w:t>Die Zahl 8 ist ein Symbol für Geld. Ihre ursprüngliche Herleitung waren eigentlich zwei Geldsäcke, wobei sich der eine auf dem anderen befand. Und als Pythagoras zurückkehrte, da gab er uns dieses Datum und hier sind wir in Griechenland auf dem Gipfel des Neuesten und Besten: Zahlenmystik.</w:t>
      </w:r>
    </w:p>
    <w:p>
      <w:pPr>
        <w:pStyle w:val="Normal"/>
        <w:widowControl/>
        <w:spacing w:lineRule="auto" w:line="240" w:before="0" w:after="120"/>
        <w:ind w:left="0" w:firstLine="709"/>
        <w:rPr>
          <w:sz w:val="24"/>
          <w:szCs w:val="24"/>
          <w:lang w:val="de-CH"/>
        </w:rPr>
      </w:pPr>
      <w:r>
        <w:rPr>
          <w:sz w:val="24"/>
          <w:szCs w:val="24"/>
          <w:lang w:val="de-CH"/>
        </w:rPr>
        <w:t>Oh, es ist der falsche Vortragssaal!</w:t>
      </w:r>
    </w:p>
    <w:p>
      <w:pPr>
        <w:pStyle w:val="Normal"/>
        <w:widowControl/>
        <w:spacing w:lineRule="auto" w:line="240" w:before="0" w:after="120"/>
        <w:ind w:left="0" w:firstLine="709"/>
        <w:rPr/>
      </w:pPr>
      <w:r>
        <w:rPr>
          <w:sz w:val="24"/>
          <w:szCs w:val="24"/>
          <w:lang w:val="de-CH"/>
        </w:rPr>
        <w:t>Ja, man muss lachen, wenn man sich überlegt, was der Mensch in vergangenen Zeiten als Wissen betrachtet hat.</w:t>
      </w:r>
    </w:p>
    <w:p>
      <w:pPr>
        <w:pStyle w:val="Normal"/>
        <w:widowControl/>
        <w:spacing w:lineRule="auto" w:line="240" w:before="0" w:after="120"/>
        <w:ind w:left="0" w:firstLine="709"/>
        <w:rPr>
          <w:sz w:val="24"/>
          <w:szCs w:val="24"/>
          <w:lang w:val="de-CH"/>
        </w:rPr>
      </w:pPr>
      <w:r>
        <w:rPr>
          <w:sz w:val="24"/>
          <w:szCs w:val="24"/>
          <w:lang w:val="de-CH"/>
        </w:rPr>
        <w:t>Schön und gut. Hier sind wir auf dem Speziellen Saint-Hill-Unterweisungskurs. Und heute habe ich einige gute Neuigkeiten für Sie; es handelt sich dabei um die Entwicklung von Liste Eins für R2H. Ich werde Ihnen zeigen, wie Sie eine Liste Eins entwickeln können. Ganz gleich, ob Sie mitten in Pangopango gelandet sind oder so und ob Sie ein Lehrbuch in Ihrem Besitz haben oder nicht, Sie können Liste l entwickeln.</w:t>
      </w:r>
    </w:p>
    <w:p>
      <w:pPr>
        <w:pStyle w:val="Normal"/>
        <w:widowControl/>
        <w:spacing w:lineRule="auto" w:line="240" w:before="0" w:after="120"/>
        <w:ind w:left="0" w:firstLine="709"/>
        <w:rPr/>
      </w:pPr>
      <w:r>
        <w:rPr>
          <w:sz w:val="24"/>
          <w:szCs w:val="24"/>
          <w:lang w:val="de-CH"/>
        </w:rPr>
        <w:t>Das hat wirklich einiges an Arbeit erfordert. Ich will hier nicht übertreiben, es wäre unmöglich, die Schwierigkeiten zu übertreiben, die damit verbunden gewesen sind. R2H ist ein Prozess mit – wie ich Ihnen gestern, im gestrigen Vortrag, erzählt habe – ein Prozess mit einem neuen Grundprinzip. Es gibt ein neues Grundprinzip, das mit diesem Prozess verbunden ist. Das ist tatsächlich der Stufe-II-Prozess, Fallstufe 2. Und R2H geht in beide Kanäle hinein. Aber es ist nicht nur auf OT ausgerichtet – das gibt Ihnen auch die Zwischenstation Clear. Denn man kann mit diesem Prozess aufwärtsge</w:t>
        <w:softHyphen/>
        <w:t>hen und früher oder später wird man anfangen, freie Nadeln zu sehen, und derartige Phänomene werden sehr wahrscheinlich beim Auditieren dieses bestimmten Prozesses auftreten. Nicht unbedingt bei jedem Fall. Manche Fälle werden so direkt mit einem GPM zusammenstossen, dass Sie zu Routine 3N hinüberwechseln müssen, um dieses bestimmte GPM zu bewältigen, und dann zurück zu Routine 2H; genauso wie Sie von R3R zu 3N hinüber und wieder zurück wechseln können.</w:t>
      </w:r>
    </w:p>
    <w:p>
      <w:pPr>
        <w:pStyle w:val="Normal"/>
        <w:widowControl/>
        <w:spacing w:lineRule="auto" w:line="240" w:before="0" w:after="120"/>
        <w:ind w:left="0" w:firstLine="709"/>
        <w:rPr/>
      </w:pPr>
      <w:r>
        <w:rPr>
          <w:sz w:val="24"/>
          <w:szCs w:val="24"/>
          <w:lang w:val="de-CH"/>
        </w:rPr>
        <w:t>In Anbetracht der Tatsache, dass Sie zu 3N hinüber und zurück zu R2H wechseln konnten, haben Sie es jetzt mit einem Fallstufe-I-Prozess zu tun. Das wird sie alle den ganzen Weg weiter nach oben befördern, aber wenn Sie sich lediglich mit dem normalen Gang der menschlichen Ereignisse befassen und einfach jegliche Vorstellungen von GPMs vermeiden – keine Anstalten machen, die Zeitspur in dieser bestimmten Hinsicht zu klären – dann wird der PC zweifelsohne von der Zeitspur herunter zurückkommen und Sie werden anfangen, Key-out-Phänomene zu bekommen. Sehen Sie, wie dieser Prozess sich theoretisch sehr wohl gabeln könnte. Mit anderen Worten, indem Sie da</w:t>
        <w:softHyphen/>
        <w:t>mit fortfahren, den Prozess selbst zu auditieren, schaffen Sie schliesslich eine Zeitspur, die ziemlich gerade und ziemlich sauber aussieht und den Anschein von Fallstufe 2 erweckt, was Clear ist, sehen Sie? Und dazu würden die Vorteile des Key-out und der freien Nadel gehören. Und wahrscheinlich stossen Sie auf die Phänomene, und das ist wahrscheinlich… Denn Sie verstehen, das ist nicht durch diesen Prozess vollbracht wor</w:t>
        <w:softHyphen/>
        <w:t>den, aber wir haben so viele davon vollbracht, dass es beim Ablauf eines Prozesses ziem</w:t>
        <w:softHyphen/>
        <w:t>lich leicht vorauszusagen ist. Und man würde ein Phänomen erhalten, das ganz so aussähe wie – das heisst einfach bei reinem R2H, verstehen Sie? Man würde ein Phä</w:t>
        <w:softHyphen/>
        <w:t>nomen erhalten, das ganz so aussähe, wie eine Fallstufe 2. Es ist jedoch eine ausgekeyte Fallstufe 2. Die Gesamtzeitspur der Person steht ihr nicht wirklich zur Verfügung; doch würde es Ihnen alle Merkmale von Clear geben, und zwar gemäss allen Definitionen dafür.</w:t>
      </w:r>
    </w:p>
    <w:p>
      <w:pPr>
        <w:pStyle w:val="Normal"/>
        <w:widowControl/>
        <w:spacing w:lineRule="auto" w:line="240" w:before="0" w:after="120"/>
        <w:ind w:left="0" w:firstLine="709"/>
        <w:rPr/>
      </w:pPr>
      <w:r>
        <w:rPr>
          <w:sz w:val="24"/>
          <w:szCs w:val="24"/>
          <w:lang w:val="de-CH"/>
        </w:rPr>
        <w:t>In Ordnung. Wenn man da den Faktor einführt, dass, wenn man mit einem GPM kollidiert, zu 3N hinüberwechselt, dann hat man ein Verfahren, das zu Fallstufe l hin</w:t>
        <w:softHyphen/>
        <w:t>führt. Mit anderen Worten, Sie könnten R2H hernehmen, es wenn nötig mit 3N kom</w:t>
        <w:softHyphen/>
        <w:t>binieren, und schliesslich zu Fallstufe l gelangen. Verstehen Sie, dieser Prozess hat diese Abzweigung – Gabelung – im Weg.</w:t>
      </w:r>
    </w:p>
    <w:p>
      <w:pPr>
        <w:pStyle w:val="Normal"/>
        <w:widowControl/>
        <w:spacing w:lineRule="auto" w:line="240" w:before="0" w:after="120"/>
        <w:ind w:left="0" w:firstLine="709"/>
        <w:rPr/>
      </w:pPr>
      <w:r>
        <w:rPr>
          <w:sz w:val="24"/>
          <w:szCs w:val="24"/>
          <w:lang w:val="de-CH"/>
        </w:rPr>
        <w:t>Daher schliesst er sich unerwarteterweise mit dem zusammen, was wir jetzt als Scientology Drei bezeichnen – haben eigentlich noch nicht angefangen, es zu benennen – aber das ist Scientology Drei. Scientology Drei wurde mehr oder weniger zugunsten von Scientology Vier suspendiert. Die Stufen von Scientology: Es hat kürzlich einen Richtlinienbrief gegeben, der herauskam, der die Scientology in fünf Stufen unterteilte.</w:t>
      </w:r>
    </w:p>
    <w:p>
      <w:pPr>
        <w:pStyle w:val="Normal"/>
        <w:widowControl/>
        <w:spacing w:lineRule="auto" w:line="240" w:before="0" w:after="120"/>
        <w:ind w:left="0" w:firstLine="709"/>
        <w:rPr/>
      </w:pPr>
      <w:r>
        <w:rPr>
          <w:sz w:val="24"/>
          <w:szCs w:val="24"/>
          <w:lang w:val="de-CH"/>
        </w:rPr>
        <w:t>Und da gab es Scientology Eins, das ist für die Öffentlichkeit, das ist Scientology der PE-Stufe. Und wir richten eine dringende Bitte an alle, sämtliche Daten beizusteuern, von denen es als wichtig und notwendig erachtet wird, dass sie darin enthalten sind.</w:t>
      </w:r>
    </w:p>
    <w:p>
      <w:pPr>
        <w:pStyle w:val="Normal"/>
        <w:widowControl/>
        <w:spacing w:lineRule="auto" w:line="240" w:before="0" w:after="120"/>
        <w:ind w:left="0" w:firstLine="709"/>
        <w:rPr/>
      </w:pPr>
      <w:r>
        <w:rPr>
          <w:sz w:val="24"/>
          <w:szCs w:val="24"/>
          <w:lang w:val="de-CH"/>
        </w:rPr>
        <w:t>Und dann gibt es Scientology Zwei, was Heilung ist, womit wir nicht besonders viel zu tun gehabt haben. Da kümmert man sich um den Körper und so weiter; und dann gibt es – und die HPA/HCA-Stufen erhalten wahrscheinlich eine ganze Menge von Scientology Zwei.</w:t>
      </w:r>
    </w:p>
    <w:p>
      <w:pPr>
        <w:pStyle w:val="Normal"/>
        <w:widowControl/>
        <w:spacing w:lineRule="auto" w:line="240" w:before="0" w:after="120"/>
        <w:ind w:left="0" w:firstLine="709"/>
        <w:rPr/>
      </w:pPr>
      <w:r>
        <w:rPr>
          <w:sz w:val="24"/>
          <w:szCs w:val="24"/>
          <w:lang w:val="de-CH"/>
        </w:rPr>
        <w:t>Und dann gibt es Scientology Drei, und das ist fortgeschrittenes Auditing, fort</w:t>
        <w:softHyphen/>
        <w:t>geschrittene Akademie-Kurse und dergleichen, die zu dem Bereich von Clear hinaufführen – solche Phänomene wie wir sie in der Vergangenheit gehabt haben. Das ist allerdings kein gut abgeschlossener Bereich, denn wir sind aus diesem Bereich abgesprungen, um in Scientology Vier hineinzugehen. Und das hat sogar einigen von Ihnen beträchtliche Kopf</w:t>
        <w:softHyphen/>
        <w:t>schmerzen bereitet, da es eine notwendige Beschleunigung der Forschung gab, und der Punkt, auf den die Forschung auszurichten war, war natürlich OT. Das ist also Scien</w:t>
        <w:softHyphen/>
        <w:t>tology Vier. Und das Material, das Sie in diesem Augenblick lernen, ist Scientology Vier.</w:t>
      </w:r>
    </w:p>
    <w:p>
      <w:pPr>
        <w:pStyle w:val="Normal"/>
        <w:widowControl/>
        <w:spacing w:lineRule="auto" w:line="240" w:before="0" w:after="120"/>
        <w:ind w:left="0" w:firstLine="709"/>
        <w:rPr/>
      </w:pPr>
      <w:r>
        <w:rPr>
          <w:sz w:val="24"/>
          <w:szCs w:val="24"/>
          <w:lang w:val="de-CH"/>
        </w:rPr>
        <w:t>Und dann gibt es Scientology Fünf. Und Scientology Fünf sind die gesellschaft</w:t>
        <w:softHyphen/>
        <w:t>lichen, politischen und organisatorischen Ebenen von Scientology. Das ist ein Abheben von der OT-Ebene aus. Und das ist nicht lediglich die Anwendung von Scientology auf politische Probleme. Das wäre eine falsch gewählte Bezeichnung, obwohl es in einem Lehrbuch so stehen würde und so weiter. Das ist es überhaupt nicht. Es geht eigentlich um die Frage: Wie geht ein OT das an? Das ergibt ein ganz anderes Gebiet, nicht?</w:t>
      </w:r>
    </w:p>
    <w:p>
      <w:pPr>
        <w:pStyle w:val="Normal"/>
        <w:widowControl/>
        <w:spacing w:lineRule="auto" w:line="240" w:before="0" w:after="120"/>
        <w:ind w:left="0" w:firstLine="709"/>
        <w:rPr/>
      </w:pPr>
      <w:r>
        <w:rPr>
          <w:sz w:val="24"/>
          <w:szCs w:val="24"/>
          <w:lang w:val="de-CH"/>
        </w:rPr>
        <w:t>Na, jedenfalls ist es interessant, einiges der früheren Arbeit an Scientology Drei wieder aufgegriffen und gewissermassen zu einem Abschluss geführt zu haben. Denn man ist nicht wirklich an Routine 2H interessiert – und sie sollte wahrscheinlich umbe</w:t>
        <w:softHyphen/>
        <w:t>nannt werden. Sie sind wahrscheinlich nicht an Routine 2H interessiert, die übrigens auch in Scientology Zwei anwendbar ist, verstehen Sie – eine andere Version davon, die viel leichter durchzuführen ist oder so etwas. Ihr Interesse an R2H richtet sich darauf, wie sie auf Scientology Vier Anwendung findet, nämlich OT.</w:t>
      </w:r>
    </w:p>
    <w:p>
      <w:pPr>
        <w:pStyle w:val="Normal"/>
        <w:widowControl/>
        <w:spacing w:lineRule="auto" w:line="240" w:before="0" w:after="120"/>
        <w:ind w:left="0" w:firstLine="709"/>
        <w:rPr>
          <w:sz w:val="24"/>
          <w:szCs w:val="24"/>
          <w:lang w:val="de-CH"/>
        </w:rPr>
      </w:pPr>
      <w:r>
        <w:rPr>
          <w:sz w:val="24"/>
          <w:szCs w:val="24"/>
          <w:lang w:val="de-CH"/>
        </w:rPr>
        <w:t>Ich möchte Sie darauf hinweisen (und das ist hier lediglich eine Randbemerkung), dass diese Dinge mit Klassifizierungen, wie sie heute existieren, zusammenpassen. Sehen Sie, Sie haben also einen Klasse-I-Auditor: Er kann zuhören. Und Sie haben einen Klasse-II-Auditor: Er könnte wahrscheinlich etwas heilen und repetitive Prozesse auditieren und CCHs oder so etwas, Hingreifen und Zurückziehen. Sie haben den Auditor vom Scientology-Drei-Typus: Er könnte ein besseres menschliches Wesen schaffen; das ist die Stufe des besseren menschlichen Wesens. Scientology Vier, ein Klasse-IV-Auditor:</w:t>
      </w:r>
    </w:p>
    <w:p>
      <w:pPr>
        <w:pStyle w:val="Normal"/>
        <w:widowControl/>
        <w:spacing w:lineRule="auto" w:line="240" w:before="0" w:after="120"/>
        <w:ind w:left="0" w:firstLine="709"/>
        <w:rPr>
          <w:sz w:val="24"/>
          <w:szCs w:val="24"/>
          <w:lang w:val="de-CH"/>
        </w:rPr>
      </w:pPr>
      <w:r>
        <w:rPr>
          <w:sz w:val="24"/>
          <w:szCs w:val="24"/>
          <w:lang w:val="de-CH"/>
        </w:rPr>
        <w:t>Sie steuern auf OT zu. Und mit Scientology Fünf steuern wir auf ein geistig gesundes Universum zu.</w:t>
      </w:r>
    </w:p>
    <w:p>
      <w:pPr>
        <w:pStyle w:val="Normal"/>
        <w:widowControl/>
        <w:spacing w:lineRule="auto" w:line="240" w:before="0" w:after="120"/>
        <w:ind w:left="0" w:firstLine="709"/>
        <w:rPr/>
      </w:pPr>
      <w:r>
        <w:rPr>
          <w:sz w:val="24"/>
          <w:szCs w:val="24"/>
          <w:lang w:val="de-CH"/>
        </w:rPr>
        <w:t>Das lässt sich also mit Ihren Klassifizierungen vergleichen, und ich denke, Sie wer</w:t>
        <w:softHyphen/>
        <w:t>den feststellen, dass es sehr schlau ist, das Gebiet auf diese Weise organisiert zu haben. Zum Beispiel können Sie es vorne auf die Deckel von Lehrbüchern draufknallen, eines nach dem anderen. Scientology Eins: Vollkommen sicher für die Herausgabe an die Öffentlichkeit, nicht? Zum Beispiel haben wir jetzt gerade einen Zeitungsreporter, der hier herumschleicht, und wir führen ihm Scientology Eins zu, was natürlich so etwa alles ist, womit er etwas zu tun haben sollte. Und er weiss gegenwärtig nicht einmal, was er da vor sich hat, sehen Sie? Er denkt, er sei hier hergekommen, um unsere Ehen zu unter</w:t>
        <w:softHyphen/>
        <w:t>suchen. Verrückt, wissen Sie?</w:t>
      </w:r>
    </w:p>
    <w:p>
      <w:pPr>
        <w:pStyle w:val="Normal"/>
        <w:widowControl/>
        <w:spacing w:lineRule="auto" w:line="240" w:before="0" w:after="120"/>
        <w:ind w:left="0" w:firstLine="709"/>
        <w:rPr/>
      </w:pPr>
      <w:r>
        <w:rPr>
          <w:sz w:val="24"/>
          <w:szCs w:val="24"/>
          <w:lang w:val="de-CH"/>
        </w:rPr>
        <w:t>Na jedenfalls hat er ein Exemplar von Regs Buch bekommen und hat sich wahr</w:t>
        <w:softHyphen/>
        <w:t>scheinlich den Titel davon angeschaut, so hoffe ich, und er hat wahrscheinlich etwas davon gelesen. Wir schaffen jedoch eine gewisse Art von Ordnung in dieser Hinsicht. Wir brin</w:t>
        <w:softHyphen/>
        <w:t>gen diese Sache irgendwie ins Lot, er sucht nach Sonsationsmaterial, also geben wir ihm Sensationsmaterial auf Stufe I.</w:t>
      </w:r>
    </w:p>
    <w:p>
      <w:pPr>
        <w:pStyle w:val="Normal"/>
        <w:widowControl/>
        <w:spacing w:lineRule="auto" w:line="240" w:before="0" w:after="120"/>
        <w:ind w:left="0" w:firstLine="709"/>
        <w:rPr/>
      </w:pPr>
      <w:r>
        <w:rPr>
          <w:sz w:val="24"/>
          <w:szCs w:val="24"/>
          <w:lang w:val="de-CH"/>
        </w:rPr>
        <w:t>Verstehen Sie? Es bringt ein bisschen mehr Ordnung in das Gebiet. Statt dass es einfach alles kreuz und quer verstreut ist, nicht wahr, können wir das Gebiet in seine ver</w:t>
        <w:softHyphen/>
        <w:t>schiedenen Materialien unterteilen. Und das wird nur deshalb möglich, weil wir auf jeder einzelnen dieser Stufen auf eine hohe Leistungsebene hinaufreichen. Wir haben eine ganze Menge Errungenschaften auf den unteren Stufen gemacht und wir brauchen Syste</w:t>
        <w:softHyphen/>
        <w:t>matisierungen sowie Veröffentlichungen; und mit Wiederveröffentlichungen und Systema</w:t>
        <w:softHyphen/>
        <w:t>tisierungen und dergleichen brauchen wir Bezeichnungen.</w:t>
      </w:r>
    </w:p>
    <w:p>
      <w:pPr>
        <w:pStyle w:val="Normal"/>
        <w:widowControl/>
        <w:spacing w:lineRule="auto" w:line="240" w:before="0" w:after="120"/>
        <w:ind w:left="0" w:firstLine="709"/>
        <w:rPr/>
      </w:pPr>
      <w:r>
        <w:rPr>
          <w:sz w:val="24"/>
          <w:szCs w:val="24"/>
          <w:lang w:val="de-CH"/>
        </w:rPr>
        <w:t>Es ist für Sie sehr verblüffend, dass man einen Prozess hat, der sich durch mehr als eine dieser Stufen hindurch aufwärts bewegt, der auf verschiedenen Stufen verschiedene Dinge erreicht und so weiter. Und es ist phänomenal, einen solchen Prozess überhaupt zu haben. Er bewegt sich umher. Er handhabt das Ding, das wir als ARK-Bruch bezeichnen.</w:t>
      </w:r>
    </w:p>
    <w:p>
      <w:pPr>
        <w:pStyle w:val="Normal"/>
        <w:widowControl/>
        <w:spacing w:lineRule="auto" w:line="240" w:before="0" w:after="120"/>
        <w:ind w:left="0" w:firstLine="709"/>
        <w:rPr/>
      </w:pPr>
      <w:r>
        <w:rPr>
          <w:sz w:val="24"/>
          <w:szCs w:val="24"/>
          <w:lang w:val="de-CH"/>
        </w:rPr>
        <w:t>Es gibt viele Wege, wie man die Sache, genannt ARK-Bruch, in Ordnung bringen könnte. Es gibt wahrscheinlich viele Versionen von Prozessen, mit denen man ARK-Brüche in Ordnung bringen könnte. Sie werden daher wahrscheinlich sehen, dass sich dieses Material in diese verschiedenen Stufen zersplittert. ARK, einfach die Erklärung dessen, was ARK ist, ist Stufe I, sehen Sie? Vielleicht würden spezifische, auf verschie</w:t>
        <w:softHyphen/>
        <w:t>dene Körperteile gerichtete ARKs und dergleichen sowie vielleicht O/W und dergleichen Anwendungen von ARK beim Heilen darstellen. Und auf Clear-Ebene versuchen Sie natürlich, jemandes ARK zu steigern; Sie können einige bemerkenswerte Dinge bewirken, indem Sie jemandes ARK-Brüche in diesem Leben aufgreifen. Es wäre ziemlich phä</w:t>
        <w:softHyphen/>
        <w:t>nomenal. das zu machen.</w:t>
      </w:r>
    </w:p>
    <w:p>
      <w:pPr>
        <w:pStyle w:val="Normal"/>
        <w:widowControl/>
        <w:spacing w:lineRule="auto" w:line="240" w:before="0" w:after="120"/>
        <w:ind w:left="0" w:firstLine="709"/>
        <w:rPr/>
      </w:pPr>
      <w:r>
        <w:rPr>
          <w:sz w:val="24"/>
          <w:szCs w:val="24"/>
          <w:lang w:val="de-CH"/>
        </w:rPr>
        <w:t>ARK hat uns also seit einer ganzen Weile begleitet, und Anforderungen an das ARK derart in die Höhe zu treiben – die Theorie des ARK, das Dreieck von Affinität, Realität und Kommunikation – derart grossen Nachdruck darauf zu setzen und zu sagen: „Schön, versuchen wir damit in Scientology Vier, OT. hinein vorzustossen“ – heisst, wirk</w:t>
        <w:softHyphen/>
        <w:t>lich ein paar geplatzte Kragen heraufzubeschwören. Denn es ist offensichtlich, dass, wenn so viel Nachdruck auf die Theorie von ARK gelegt wird, dann jede geringste Schwäche auf jeder beliebigen Skala zutage treten wird. Mit anderen Worten. Sie müssen das Ma</w:t>
        <w:softHyphen/>
        <w:t>terial wirklich da haben.</w:t>
      </w:r>
    </w:p>
    <w:p>
      <w:pPr>
        <w:pStyle w:val="Normal"/>
        <w:widowControl/>
        <w:spacing w:lineRule="auto" w:line="240" w:before="0" w:after="120"/>
        <w:ind w:left="0" w:firstLine="709"/>
        <w:rPr/>
      </w:pPr>
      <w:r>
        <w:rPr>
          <w:sz w:val="24"/>
          <w:szCs w:val="24"/>
          <w:lang w:val="de-CH"/>
        </w:rPr>
        <w:t>Wir haben von dieser Theorie nicht sehr viel verlangt, aber jetzt verlangen wir alles davon. Und Mann, einiges unseres… glücklicherweise nicht sehr viel davon, aber es gab da ein paar Löcher – es gab ein paar Löcher in unserem Wissen über ARK. Es war – so könnte man sagen – nicht umfassend genug oder nicht vollständig genug, um voll</w:t>
        <w:softHyphen/>
        <w:t>ständige Arbeit zu leisten.</w:t>
      </w:r>
    </w:p>
    <w:p>
      <w:pPr>
        <w:pStyle w:val="Normal"/>
        <w:widowControl/>
        <w:spacing w:lineRule="auto" w:line="240" w:before="0" w:after="120"/>
        <w:ind w:left="0" w:firstLine="709"/>
        <w:rPr/>
      </w:pPr>
      <w:r>
        <w:rPr>
          <w:sz w:val="24"/>
          <w:szCs w:val="24"/>
          <w:lang w:val="de-CH"/>
        </w:rPr>
        <w:t>Es ist gut und schön, eine Maschine zu betreiben, sagen wir mal. Sie können eine Maschine einfach wunderschön betreiben, und es läuft gut, und dann belasten Sie sie stärker, sehen Sie, und sie fängt an, sich ein klein wenig aufzuheizen, und ihre Lebens</w:t>
        <w:softHyphen/>
        <w:t xml:space="preserve">dauer scheint sich zu verkürzen und dergleichen. Und Sie belasten sie noch ein bisschen stärker und dann wird jede schlechte Verbindung oder jedes Stück schwaches Metall darin </w:t>
      </w:r>
      <w:r>
        <w:rPr>
          <w:i/>
          <w:iCs/>
          <w:sz w:val="24"/>
          <w:szCs w:val="24"/>
          <w:lang w:val="de-CH"/>
        </w:rPr>
        <w:t>zerspringen!</w:t>
      </w:r>
      <w:r>
        <w:rPr>
          <w:sz w:val="24"/>
          <w:szCs w:val="24"/>
          <w:lang w:val="de-CH"/>
        </w:rPr>
        <w:t xml:space="preserve"> Sehen Sie? Und das ist in etwa, was mit ARK und der CDEI-Skala geschehen ist. Diese zwei Dinge zusammen bedurften einer Überarbeitung. Und ich habe diese Dinge empirisch einer Überarbeitung unterzogen.</w:t>
      </w:r>
    </w:p>
    <w:p>
      <w:pPr>
        <w:pStyle w:val="Normal"/>
        <w:widowControl/>
        <w:spacing w:lineRule="auto" w:line="240" w:before="0" w:after="120"/>
        <w:ind w:left="0" w:firstLine="709"/>
        <w:rPr>
          <w:sz w:val="24"/>
          <w:szCs w:val="24"/>
          <w:lang w:val="de-CH"/>
        </w:rPr>
      </w:pPr>
      <w:r>
        <w:rPr>
          <w:sz w:val="24"/>
          <w:szCs w:val="24"/>
          <w:lang w:val="de-CH"/>
        </w:rPr>
        <w:t>R2H hat nur eine Schwäche. Und das ist die Liste, die Sie für das Assessment ver</w:t>
        <w:softHyphen/>
        <w:t>wenden. Das ist der einzige Schwachpunkt, den es dabei gibt. Vorausgesetzt, dass man einen Auditor hat, der zuhört, vorausgesetzt, dass man ein E-Meter hat, das reagiert, vorausgesetzt, dass überhaupt eine Art annehmbares Wohlwollen in der Auditing-Sitzung vorhanden ist – nun, die Maschine hält in diesen Bereichen einiges aus. Verstehen Sie? R2H: Das wird einfach wunderschön funktionieren. Ich meine, Sie können sogar Schnit</w:t>
        <w:softHyphen/>
        <w:t>zer machen und es hier und da verpfuschen und Fehler damit machen und es bricht nicht zusammen.</w:t>
      </w:r>
    </w:p>
    <w:p>
      <w:pPr>
        <w:pStyle w:val="Normal"/>
        <w:widowControl/>
        <w:spacing w:lineRule="auto" w:line="240" w:before="0" w:after="120"/>
        <w:ind w:left="0" w:firstLine="709"/>
        <w:rPr/>
      </w:pPr>
      <w:r>
        <w:rPr>
          <w:sz w:val="24"/>
          <w:szCs w:val="24"/>
          <w:lang w:val="de-CH"/>
        </w:rPr>
        <w:t>Nein, der Punkt, an dem es einfach absolut mit einem Krachen zusammenbricht, wäre eine falsche Assessment-Liste. Sie könnte eine Menge Sachen haben, die darauf nicht notwendig sind, aber wenn darauf auch nur ein einziger Bestandteil fehlen würde, dann würde die übergangene Ladung auf dem Fall nicht ausfindig gemacht werden, und Sie würden es fertigbringen, den Fall auf bestimmten Ebenen zu restimulieren, und der Fall würde schliesslich zu einem stecken geblichenem Tonarm kommen, denn die Ladung wäre falsch platziert und hier und da eingekapselt und die Zeitspur würde nicht in Ordnung kommen. Sehen Sie den Nachteil davon?</w:t>
      </w:r>
    </w:p>
    <w:p>
      <w:pPr>
        <w:pStyle w:val="Normal"/>
        <w:widowControl/>
        <w:spacing w:lineRule="auto" w:line="240" w:before="0" w:after="120"/>
        <w:ind w:left="0" w:firstLine="709"/>
        <w:rPr/>
      </w:pPr>
      <w:r>
        <w:rPr>
          <w:sz w:val="24"/>
          <w:szCs w:val="24"/>
          <w:lang w:val="de-CH"/>
        </w:rPr>
        <w:t>Mit anderen Worten, Sie könnten bei dem einen oder anderen ARK-Bruch die Ladung übersehen, ohne damit den Fall zum Scheitern zu bringen; das heisst bei dem einen oder anderen ARK-Bruch. Aber wenn eine ganz bestimmte, sehr wichtige Art von Ladung auf der Liste bei allen ARK-Brüchen fehlen würde, würde diese Ladung den PC schliesslich überwältigen, und das Resultat wäre ein richtig hoher, stecken gebliebener Tonarm und ein ARK-gebrochener PC und so weiter.</w:t>
      </w:r>
    </w:p>
    <w:p>
      <w:pPr>
        <w:pStyle w:val="Normal"/>
        <w:widowControl/>
        <w:spacing w:lineRule="auto" w:line="240" w:before="0" w:after="120"/>
        <w:ind w:left="0" w:firstLine="709"/>
        <w:rPr>
          <w:sz w:val="24"/>
          <w:szCs w:val="24"/>
          <w:lang w:val="de-CH"/>
        </w:rPr>
      </w:pPr>
      <w:r>
        <w:rPr>
          <w:sz w:val="24"/>
          <w:szCs w:val="24"/>
          <w:lang w:val="de-CH"/>
        </w:rPr>
        <w:t>Mit anderen Worten, würde dieser spezifische Prozess dadurch begrenzt werden, wie umfassend die Liste ist, die verwendet wird. Das ist also der Schwachpunkt dieses Prozesses: die Liste.</w:t>
      </w:r>
    </w:p>
    <w:p>
      <w:pPr>
        <w:pStyle w:val="Normal"/>
        <w:widowControl/>
        <w:spacing w:lineRule="auto" w:line="240" w:before="0" w:after="120"/>
        <w:ind w:left="0" w:firstLine="709"/>
        <w:rPr/>
      </w:pPr>
      <w:r>
        <w:rPr>
          <w:sz w:val="24"/>
          <w:szCs w:val="24"/>
          <w:lang w:val="de-CH"/>
        </w:rPr>
        <w:t>Also musste ich schwitzen und kochen, viel Aufhebens machen und mich zu schaf</w:t>
        <w:softHyphen/>
        <w:t>fen machen sowie es überarbeiten und es noch einmal versuchen, und ich habe einige der ausgefallensten Systeme gehabt, wissen Sie? Diese Sachen würden eine ganze Psycho</w:t>
        <w:softHyphen/>
        <w:t>therapie ergeben, oben in der Londoner Universität oder wo auch immer man diese Sachen hier in England lehrt. Das würden sie, wissen Sie? Es wäre einfach herrlich – vollständige, neu geschaffene Systeme ineinandergreifender Verknüpfungen und all so etwas. Wunderschön. Und die Logik darin, tadellos. Sehen Sie? Aber sie haben nicht funktioniert. Das war alles, was mit ihnen verkehrt war. Wie die moderne Psychiatrie: Sie ist ungeheuer überzeugend, aber funktioniert nicht.</w:t>
      </w:r>
    </w:p>
    <w:p>
      <w:pPr>
        <w:pStyle w:val="Normal"/>
        <w:widowControl/>
        <w:spacing w:lineRule="auto" w:line="240" w:before="0" w:after="120"/>
        <w:ind w:left="0" w:firstLine="709"/>
        <w:rPr/>
      </w:pPr>
      <w:r>
        <w:rPr>
          <w:sz w:val="24"/>
          <w:szCs w:val="24"/>
          <w:lang w:val="de-CH"/>
        </w:rPr>
        <w:t>Diese Liste mit ihrem Nachteil, einen Fall zum Festfahren zu bringen, wenn eine wichtige Art von Ladung fehlt… Verstehen Sie, dass Sie die Ladung bei einem ARK-Bruch übersehen und dann die nächste richtig bekommen können und dann die wirkliche Ladung beim nächsten ARK-Bruch übersehen und die nächsten zwei richtig bekommen können und niemanden ruinieren, sehen Sie? Aber wenn beständig diese Art von Ladung auf dieser Liste fehlt, dann ist Ihr PC früher oder später erledigt, sehen Sie?</w:t>
      </w:r>
    </w:p>
    <w:p>
      <w:pPr>
        <w:pStyle w:val="Normal"/>
        <w:widowControl/>
        <w:spacing w:lineRule="auto" w:line="240" w:before="0" w:after="120"/>
        <w:ind w:left="0" w:firstLine="709"/>
        <w:rPr/>
      </w:pPr>
      <w:r>
        <w:rPr>
          <w:sz w:val="24"/>
          <w:szCs w:val="24"/>
          <w:lang w:val="de-CH"/>
        </w:rPr>
        <w:t>Was ist also die Gesamtheit der Liste? Welche Formel macht diese Liste zu einer allumfassenden Liste? Na, Sie werden lachen, wenn ich Ihnen diese Sache schliesslich zeige, denn es sind immer diese einfachen Dinge. Es scheint so, als ob jeder dazu in der Lage ist, etwas zu entdecken, das kompliziert ist. Ich meine, das scheint sehr leicht zu sein. Die entdecken die Plutonen, die in die Neuronen hineinführen, und diese fan</w:t>
        <w:softHyphen/>
        <w:t>tastischen chemischen Formeln, die sich über acht Seiten hinziehen und Ihnen besseren Lippenstift geben. Es sind diese einfachen Sachen. Es sind diese einfachen Dinge, in denen die Genialität der Situation liegt, sehen Sie? Sie sind es, die man einfach her</w:t>
        <w:softHyphen/>
        <w:t>nehmen und bei denen man ins Schwitzen kommen kann.</w:t>
      </w:r>
    </w:p>
    <w:p>
      <w:pPr>
        <w:pStyle w:val="Normal"/>
        <w:widowControl/>
        <w:spacing w:lineRule="auto" w:line="240" w:before="0" w:after="120"/>
        <w:ind w:left="0" w:firstLine="709"/>
        <w:rPr/>
      </w:pPr>
      <w:r>
        <w:rPr>
          <w:sz w:val="24"/>
          <w:szCs w:val="24"/>
          <w:lang w:val="de-CH"/>
        </w:rPr>
        <w:t>Und man kommt auf die Frage zurück, was einen guten Auditor zu einem Auditor macht. Und wir haben das schliesslich in fünf Punkte aufgegliedert. Und sie sind alle grundlegende Punkte. Und wenn Sie in einem HGC oder so etwas kein Auditing zu</w:t>
        <w:softHyphen/>
        <w:t>wege bringen, wenn Sie Auditing überwachen, so geben Sie Acht. Gehen Sie diese Punkte noch einmal durch und Sie werden feststellen, dass ein oder zwei davon einfach irrsinnig out sind – nicht einmal ein bisschen; die sind einfach irrsinnig out. Aber das Auditing auf einfach bloss fünf Grundlagen zu reduzieren, das ist ausser</w:t>
        <w:softHyphen/>
        <w:t>ordentlich erstaunlich.</w:t>
      </w:r>
    </w:p>
    <w:p>
      <w:pPr>
        <w:pStyle w:val="Normal"/>
        <w:widowControl/>
        <w:spacing w:lineRule="auto" w:line="240" w:before="0" w:after="120"/>
        <w:ind w:left="0" w:firstLine="709"/>
        <w:rPr/>
      </w:pPr>
      <w:r>
        <w:rPr>
          <w:sz w:val="24"/>
          <w:szCs w:val="24"/>
          <w:lang w:val="de-CH"/>
        </w:rPr>
        <w:t>Die Aufgliederung eines Kommunikationszyklus und die Aufgliederung des Audi-tingzyklus und dergleichen – diese Dinge sind ungeheuer einfach. Aber es bedarf so einer Entdeckung wie dieser Itsa-Linie. Ich bin sicher, Sie haben dagesessen, als Sie diese Itsa-Linie gesehen haben, und Sie sagten: „Ja, ja, ja, natürlich, nicht wahr? Einfach.“</w:t>
      </w:r>
    </w:p>
    <w:p>
      <w:pPr>
        <w:pStyle w:val="Normal"/>
        <w:widowControl/>
        <w:spacing w:lineRule="auto" w:line="240" w:before="0" w:after="120"/>
        <w:ind w:left="0" w:firstLine="709"/>
        <w:rPr>
          <w:sz w:val="24"/>
          <w:szCs w:val="24"/>
          <w:lang w:val="de-CH"/>
        </w:rPr>
      </w:pPr>
      <w:r>
        <w:rPr>
          <w:sz w:val="24"/>
          <w:szCs w:val="24"/>
          <w:lang w:val="de-CH"/>
        </w:rPr>
        <w:t>Ehrlich gesagt, wenn man diese Sachen entdeckt, fühlt man sich wie ein völliger Idiot, sehr selbstabwertend, wissen Sie?</w:t>
      </w:r>
    </w:p>
    <w:p>
      <w:pPr>
        <w:pStyle w:val="Normal"/>
        <w:widowControl/>
        <w:spacing w:lineRule="auto" w:line="240" w:before="0" w:after="120"/>
        <w:ind w:left="0" w:firstLine="709"/>
        <w:rPr/>
      </w:pPr>
      <w:r>
        <w:rPr>
          <w:sz w:val="24"/>
          <w:szCs w:val="24"/>
          <w:lang w:val="de-CH"/>
        </w:rPr>
        <w:t>Es ist so, als ob Sie die ganze Zeit lang in diesen Felsen hineingelaufen sind, und schliesslich kehren Sie zurück und werfen einen Blick darauf. Und Sie sagen: „He, es ist ein Felsen“, nicht? Sie haben ihn nie bemerkt, niemand anders hat ihn bemerkt. Da ist er gewesen! Sehen Sie? Das sind die Entdeckungen, die bedeutend sind. Und es ist diese Art von Entdeckung, wodurch diese andere Liste schliesslich abgeschlossen wurde, so dass sie Engramme nur so wegspringen lässt, verstehen Sie, peng, peng, peng.</w:t>
      </w:r>
    </w:p>
    <w:p>
      <w:pPr>
        <w:pStyle w:val="Normal"/>
        <w:widowControl/>
        <w:spacing w:lineRule="auto" w:line="240" w:before="0" w:after="120"/>
        <w:ind w:left="0" w:firstLine="709"/>
        <w:rPr/>
      </w:pPr>
      <w:r>
        <w:rPr>
          <w:sz w:val="24"/>
          <w:szCs w:val="24"/>
          <w:lang w:val="de-CH"/>
        </w:rPr>
        <w:t>Und man könnte jede Art Bedeutung, von der man je gehört hat, hinsetzen und immer noch bei dieser Liste danebenhauen, also gebe ich Ihnen lieber die Herleitungs-formel an. Und das ist eine Herleitungsformel. Ich werde Ihnen die vollständige Formel geben. Ich werde Ihnen keine kleine Kurzfassung davon geben. Sie benutzen übrigens diese vollständige Formel nicht bei der Zusammenstellung von Liste Eins. Aber ich kann Ihnen ein sehr trickreiches System zeigen, mit dem Sie sie verwenden könnten, ohne ewig zu assessieren, verstehen Sie?</w:t>
      </w:r>
    </w:p>
    <w:p>
      <w:pPr>
        <w:pStyle w:val="Normal"/>
        <w:widowControl/>
        <w:spacing w:lineRule="auto" w:line="240" w:before="0" w:after="120"/>
        <w:ind w:left="0" w:firstLine="709"/>
        <w:rPr>
          <w:sz w:val="24"/>
          <w:szCs w:val="24"/>
          <w:lang w:val="de-CH"/>
        </w:rPr>
      </w:pPr>
      <w:r>
        <w:rPr>
          <w:sz w:val="24"/>
          <w:szCs w:val="24"/>
          <w:lang w:val="de-CH"/>
        </w:rPr>
        <w:t>Es funktioniert folgendermassen: Die CDEI-Skala hat einen oberen und einen unteren Bandbereich. Und es geschah aufgrund dieses Bandbereiches, dass wir alle schei</w:t>
        <w:softHyphen/>
        <w:t>terten. Hier haben Sie also Ihre CDEI-Skala: C für Neugierde, D für Erwünschen, E für Erzwingen und I für Verhindern. Sie sind sich der CDEI-Skala sehr wohl bewusst. Aber das ist nur ein Stück von der Skala. Bis jetzt brauchten wir lediglich dieses Stück, um alles zu tun. was wir bis jetzt getan haben. Und dass der Rest der Skala fehlte, das war keine Sache, die Weltreiche zerstörte. Aber wenn wir es mit etwas wie R2H und ARK-Brüchen zu tun bekommen, dann sind wir in Schwierigkeiten, wenn wir nicht die ganze Skala hier haben.</w:t>
      </w:r>
    </w:p>
    <w:p>
      <w:pPr>
        <w:pStyle w:val="Normal"/>
        <w:widowControl/>
        <w:spacing w:lineRule="auto" w:line="240" w:before="0" w:after="120"/>
        <w:ind w:left="0" w:firstLine="709"/>
        <w:rPr>
          <w:sz w:val="24"/>
          <w:szCs w:val="24"/>
          <w:lang w:val="de-CH"/>
        </w:rPr>
      </w:pPr>
      <w:r>
        <w:rPr>
          <w:sz w:val="24"/>
          <w:szCs w:val="24"/>
          <w:lang w:val="de-CH"/>
        </w:rPr>
        <w:t>Was ist die ganze Skala hier? K, U – K für Wissen oder Bekannt und U für Unbekannt. Schauen wir uns das also mal an. Schauen wir uns das mal an. Was gibt es da in Bezug auf dieses Wissen? Nun, Wissen ist bereits – Sie mussten postulieren, dass Sie oberhalb davon nichts wussten, aber das ist noch nicht unbekannt. Sehen Sie, das Nichtwissen befindet sich oberhalb davon. Das Material von den vier grundlegenden Pos-tulaten ist in diesem Material bereits drin. Und das brauchen wir nicht, denn daran wird einfach Fallgewinn abgemessen: aber Folgendes brauchen wir: Bekannt, unbekannt. Warum fügt sich das da ein? Woran liegt das?</w:t>
      </w:r>
    </w:p>
    <w:p>
      <w:pPr>
        <w:pStyle w:val="Normal"/>
        <w:widowControl/>
        <w:spacing w:lineRule="auto" w:line="240" w:before="0" w:after="120"/>
        <w:ind w:left="0" w:firstLine="709"/>
        <w:rPr/>
      </w:pPr>
      <w:r>
        <w:rPr>
          <w:sz w:val="24"/>
          <w:szCs w:val="24"/>
          <w:lang w:val="de-CH"/>
        </w:rPr>
        <w:t>„</w:t>
      </w:r>
      <w:r>
        <w:rPr>
          <w:sz w:val="24"/>
          <w:szCs w:val="24"/>
          <w:lang w:val="de-CH"/>
        </w:rPr>
        <w:t>Es ist elementar, mein lieber Watson.“ Man wird niemals auf etwas neugierig, wo</w:t>
        <w:softHyphen/>
        <w:t>rüber man Bescheid weiss. Ich meine, es sind diese verdammt närrischen, idiotischen Sachen, sehen Sie, die… Knowingness muss also am Verfallen gewesen sein, denn wir wissen, dass. während ein Fall voranschreitet, seine Knowingness ansteigt. Während der Fall also voranschreitet, steigt seine Knowingness an und daher auditieren wir offen</w:t>
        <w:softHyphen/>
        <w:t>sichtlich Unbekanntheiten aus. Und das sagt uns. dass Dinge unbekannt sein müssen, bevor man überhaupt in die CDEI-Skala eintritt. Das wird sehr interessant.</w:t>
      </w:r>
    </w:p>
    <w:p>
      <w:pPr>
        <w:pStyle w:val="Normal"/>
        <w:widowControl/>
        <w:spacing w:lineRule="auto" w:line="240" w:before="0" w:after="120"/>
        <w:ind w:left="0" w:firstLine="709"/>
        <w:rPr>
          <w:sz w:val="24"/>
          <w:szCs w:val="24"/>
          <w:lang w:val="de-CH"/>
        </w:rPr>
      </w:pPr>
      <w:r>
        <w:rPr>
          <w:sz w:val="24"/>
          <w:szCs w:val="24"/>
          <w:lang w:val="de-CH"/>
        </w:rPr>
        <w:t>Und Sie werden feststellen, dass die Unbekanntheit ein sehr. sehr interessanter Be</w:t>
        <w:softHyphen/>
        <w:t>standteil von ARK-Brüchen ist. Wissen Sie. das unbekannte Datum – wir haben das sogar in unseren frühen Logiken. Etwas Unbekanntes kann eine Verwirrung verursachen und so weiter. Und da gehört es offensichtlich hin. Das ist also seltsamerweise Teil der CDEI-Skala. die eine Skala der Betrachtungsweise von Dingen ist.</w:t>
      </w:r>
    </w:p>
    <w:p>
      <w:pPr>
        <w:pStyle w:val="Normal"/>
        <w:widowControl/>
        <w:spacing w:lineRule="auto" w:line="240" w:before="0" w:after="120"/>
        <w:ind w:left="0" w:firstLine="709"/>
        <w:rPr/>
      </w:pPr>
      <w:r>
        <w:rPr>
          <w:sz w:val="24"/>
          <w:szCs w:val="24"/>
          <w:lang w:val="de-CH"/>
        </w:rPr>
        <w:t>Aber das ist nicht die vollständige Skala. Tut mir leid, dass ich auf diese Sache noch weiter eingehen muss. Aber was ist das? Das ist nichts. Nichts. Das gehört auf die CDEI-Skala, ob Sie es glauben oder nicht. Nichts. Es ist weder bekannt noch unbekannt. Es gibt da nichts, was man verhindern, erzwingen oder erwünschen könnte oder worauf man neugierig sein könnte, was unbekannt oder bekannt sein könnte. Es gibt da einfach nichts. Und es ist auch ziemlich offensichtlich, nicht? Es ist tatsächlich eine idiotisch offensichtliche Sache. Es ist einfach eine Abwesenheit, das ist alles. Sie haben jetzt nicht etwas, das Sie verhindern können.</w:t>
      </w:r>
    </w:p>
    <w:p>
      <w:pPr>
        <w:pStyle w:val="Normal"/>
        <w:widowControl/>
        <w:spacing w:lineRule="auto" w:line="240" w:before="0" w:after="120"/>
        <w:ind w:left="0" w:firstLine="709"/>
        <w:rPr/>
      </w:pPr>
      <w:r>
        <w:rPr>
          <w:sz w:val="24"/>
          <w:szCs w:val="24"/>
          <w:lang w:val="de-CH"/>
        </w:rPr>
        <w:t>Das ist der Schwarze-Panther-Mechanismus. Und Sie empfinden es als noch idio</w:t>
        <w:softHyphen/>
        <w:t>tischer, dass dieses Ding dabei erscheint, wenn Sie erkennen, dass es im Buch Eins ist. Es ist der Schwarze-Panther-Mechanismus: Ignorieren Sie es; machen Sie nichts daran. Es ist einfach eine aktionslose Ebene. Ziemlich schauderhaft. Es bedeutet nicht „kein ARK“. Wir befinden uns hier noch nicht im Bereich von ARK. Das heisst einfach, na ja, man kann Dinge verhindern – aber, wie wäre es damit, einfach nichts daran zu machen? Einfach nichts. Natürlich, das ist einer von diesen „Natürlich!“-Mechanisinen, denn der Mensch tut routinemässig in Bezug auf die Dinge nichts. Das ist einer seiner besten Mechanis</w:t>
        <w:softHyphen/>
        <w:t>men. Tatsächlich könnte keine Regierung auf der Erde so sein, wie sie ist, wenn sie sich nicht hierauf spezialisieren würde. Nichts daran machen, bis es zu spät ist, oder so etwas. Was wiederum einfach heisst, nichts daran zu machen.</w:t>
      </w:r>
    </w:p>
    <w:p>
      <w:pPr>
        <w:pStyle w:val="Normal"/>
        <w:widowControl/>
        <w:spacing w:lineRule="auto" w:line="240" w:before="0" w:after="120"/>
        <w:ind w:left="0" w:firstLine="709"/>
        <w:rPr/>
      </w:pPr>
      <w:r>
        <w:rPr>
          <w:sz w:val="24"/>
          <w:szCs w:val="24"/>
          <w:lang w:val="de-CH"/>
        </w:rPr>
        <w:t>In Ordnung. Das ist fein, aber gibt es da noch etwas anderes auf dieser Skala? Na, Mensch, leider, das ist der Punkt. Das ist der Tropfen, der das Fass zum Überlaufen ge</w:t>
        <w:softHyphen/>
        <w:t>bracht hat. Das ist die Sache. Wir haben davon gesprochen. Wir wissen, dass es existiert. Es war mit uns. Ich meine, jeder weiss davon, aber wir wissen alles darüber, und daher haben wir es nie definiert.</w:t>
      </w:r>
    </w:p>
    <w:p>
      <w:pPr>
        <w:pStyle w:val="Normal"/>
        <w:widowControl/>
        <w:spacing w:lineRule="auto" w:line="240" w:before="0" w:after="120"/>
        <w:ind w:left="0" w:firstLine="709"/>
        <w:rPr/>
      </w:pPr>
      <w:r>
        <w:rPr>
          <w:sz w:val="24"/>
          <w:szCs w:val="24"/>
          <w:lang w:val="de-CH"/>
        </w:rPr>
        <w:t>Doch die grundlegende Aufgabe hierbei war, es zu bezeichnen. Irgendein Wort zu finden, womit es bezeichnet wird und das kommunizieren würde – das kommunizieren würde. Und es ist F: Verfälschen. Und nachdem man nichts daran macht, gibt es da nichts, das man verfälschen kann. Man verhindert etwas nicht, man kann es verfälschen. Man macht nicht nichts daran, man verfälscht es. Aber natürlich setzt das etwas anderes dorthin. Also neigt es dazu, die gesamte Skala hier oben in einer Inversion wieder umzudrehen.</w:t>
      </w:r>
    </w:p>
    <w:p>
      <w:pPr>
        <w:pStyle w:val="Normal"/>
        <w:widowControl/>
        <w:spacing w:lineRule="auto" w:line="240" w:before="0" w:after="120"/>
        <w:ind w:left="0" w:firstLine="709"/>
        <w:rPr/>
      </w:pPr>
      <w:r>
        <w:rPr>
          <w:sz w:val="24"/>
          <w:szCs w:val="24"/>
          <w:lang w:val="de-CH"/>
        </w:rPr>
        <w:t>Sehen Sie, nachdem Sie diese ganze Skala heruntergegangen sind, wie fangen Sie das wieder ganz von vorne an? Nun, aus dem K da oben, Bekannt, wird Falsch. Und dann wissen Sie natürlich nichts über Falschheit, und dann sind Sie natürlich auf die Verfälschungen neugierig, und so weiter. Und diese Skala dreht sich dann auf dieser Grundlage herum und herum, sehen Sie, aber es ist jetzt einfach dieselbe Skala. Sie trifft jetzt auf Stufe für Stufe für Stufe für Stufe den ganzen Weg hinunter, indem sie einfach diesem einen Punkt folgt. Das ist es also, was die Skala zum Invertieren bringt.</w:t>
      </w:r>
    </w:p>
    <w:p>
      <w:pPr>
        <w:pStyle w:val="Normal"/>
        <w:widowControl/>
        <w:spacing w:lineRule="auto" w:line="240" w:before="0" w:after="120"/>
        <w:ind w:left="0" w:firstLine="709"/>
        <w:rPr/>
      </w:pPr>
      <w:r>
        <w:rPr>
          <w:sz w:val="24"/>
          <w:szCs w:val="24"/>
          <w:lang w:val="de-CH"/>
        </w:rPr>
        <w:t>Es ist in diesem Universum also wahrscheinlich, dass Sie das K – Bekannt – fast niemals sehen werden. Die ganze Skala liegt wahrscheinlich unter F. Der Teil der ARK-Skala also, mit dem die meisten Menschen sich beschäftigen und so weiter, liegt unterhalb von F. Sie sehen also, auf dem Weg die Skala hinunter sind all diese grundle</w:t>
        <w:softHyphen/>
        <w:t>genden Bezeichungen erforderlich, um tiefere Harmoniken zu schaffen. Sehen Sie, was ich hier meine?</w:t>
      </w:r>
    </w:p>
    <w:p>
      <w:pPr>
        <w:pStyle w:val="Normal"/>
        <w:widowControl/>
        <w:spacing w:lineRule="auto" w:line="240" w:before="0" w:after="120"/>
        <w:ind w:left="0" w:firstLine="709"/>
        <w:rPr/>
      </w:pPr>
      <w:r>
        <w:rPr>
          <w:sz w:val="24"/>
          <w:szCs w:val="24"/>
          <w:lang w:val="de-CH"/>
        </w:rPr>
        <w:t>Ich will Ihnen ein Beispiel geben. Ich will Ihnen ein Beispiel einer ungeheuer kom</w:t>
        <w:softHyphen/>
        <w:t>plexen Skala veranschaulichen. K – wir werden das ganz klein machen, K, U, C, D, E, I, 0, F, U, C, D, E, I, 0, F, U. Sehen Sie das? Sehen Sie, was hier geschieht? [Siehe Vortrags-Schaubild zum Vortrag vom 8 August 1963.] Sehen Sie, da ist die ganze Skala. Verstehen Sie das? Sie geht noch weiter nach unten. Verdrehungen von Verdrehungen. Verfälschungen von Verfälschungen. Verstehen Sie? Schliesslich erhalten Sie die moderne Wissenschaft, wenn Sie weit genug nach unten gehen – die ganz auf der falschen Voraussetzung gegründet ist, dass der Mensch aus Schlamm sei. Sehen Sie, so etwas, und dann kann man wiederum die ganze Strecke gehen. Verstehen Sie das jetzt? So findet die Inversion dieser Sache also statt.</w:t>
      </w:r>
    </w:p>
    <w:p>
      <w:pPr>
        <w:pStyle w:val="Normal"/>
        <w:widowControl/>
        <w:spacing w:lineRule="auto" w:line="240" w:before="0" w:after="120"/>
        <w:ind w:left="0" w:firstLine="709"/>
        <w:rPr/>
      </w:pPr>
      <w:r>
        <w:rPr>
          <w:sz w:val="24"/>
          <w:szCs w:val="24"/>
          <w:lang w:val="de-CH"/>
        </w:rPr>
        <w:t>Da ist es also. Oben K, U, C, D, E, I, 0 – Null, F. Es ist kein 0, es ist eine Null. Sollte wahrscheinlich besser als N geschrieben werden. Und das ist ein kompletter Band</w:t>
        <w:softHyphen/>
        <w:t>bereich und es erfordert jede einzelne von diesen Stufen, um einen kompletten Bandbe</w:t>
        <w:softHyphen/>
        <w:t>reich zu ergeben. Und solange wir nur die CDEI-Skala hatten, war das sehr rein und vortrefflich, doch konnten wir nicht mit der Aberration fertig werden. Wir konnten mit der rohen Aberration eines Engramms nicht fertig werden, weil wir nicht genügend untere Inversionen hatten. Denn die Skala war nicht vollständig. Und demzufolge konn</w:t>
        <w:softHyphen/>
        <w:t>ten wir sie nicht umkehren.</w:t>
      </w:r>
    </w:p>
    <w:p>
      <w:pPr>
        <w:pStyle w:val="Normal"/>
        <w:widowControl/>
        <w:spacing w:lineRule="auto" w:line="240" w:before="0" w:after="120"/>
        <w:ind w:left="0" w:firstLine="709"/>
        <w:rPr>
          <w:sz w:val="24"/>
          <w:szCs w:val="24"/>
          <w:lang w:val="de-CH"/>
        </w:rPr>
      </w:pPr>
      <w:r>
        <w:rPr>
          <w:sz w:val="24"/>
          <w:szCs w:val="24"/>
          <w:lang w:val="de-CH"/>
        </w:rPr>
        <w:t>Es gab in einem jeden Bandbereich mehr Dinge, als wir hatten, und die Dinge, die fehlten, waren Bekannt und Unbekannt oben; und unten, am unteren Ende, Null und Falsch. Und da sehen wir, so könnte man sagen, einen vollständigen Zyklus der Skala. Jetzt zeig ich es Ihnen noch einmal, dieser Zyklus kann wieder umgedreht werden. An Stelle von Bekannt hat man jetzt Falsch, es geht also hinunter zu Falschheit, ungewusst zu machen, nicht wahr; man hat Neugierde in Bezug auf Falschheit; das Erwünschen von Falschheit; die Erzwingung von Falschheit, verstehen Sie? Und dann kommen Sie hinunter – die Verhinderung von Falschheit, und dann keine Falschheit; und dann bekommen Sie eine Falschheit in Bezug auf Falschheit. Sehen Sie das? Und Sie fügen das einfach weiter aneinander und bekommen immer mehr und mehr und mehr kom</w:t>
        <w:softHyphen/>
        <w:t>plexe untere Stufen.</w:t>
      </w:r>
    </w:p>
    <w:p>
      <w:pPr>
        <w:pStyle w:val="Normal"/>
        <w:widowControl/>
        <w:spacing w:lineRule="auto" w:line="240" w:before="0" w:after="120"/>
        <w:ind w:left="0" w:firstLine="709"/>
        <w:rPr>
          <w:sz w:val="24"/>
          <w:szCs w:val="24"/>
          <w:lang w:val="de-CH"/>
        </w:rPr>
      </w:pPr>
      <w:r>
        <w:rPr>
          <w:sz w:val="24"/>
          <w:szCs w:val="24"/>
          <w:lang w:val="de-CH"/>
        </w:rPr>
        <w:t>Ich sehe, Sie sitzen ein bisschen verblüfft da. Was haben Sie dabei nicht kapiert? Was sehen Sie da, das Sie nicht verstehen? Kam mir vollkommen offensichtlich vor.</w:t>
      </w:r>
    </w:p>
    <w:p>
      <w:pPr>
        <w:pStyle w:val="Normal"/>
        <w:widowControl/>
        <w:spacing w:lineRule="auto" w:line="240" w:before="0" w:after="120"/>
        <w:ind w:left="0" w:firstLine="709"/>
        <w:rPr/>
      </w:pPr>
      <w:r>
        <w:rPr>
          <w:sz w:val="24"/>
          <w:szCs w:val="24"/>
          <w:lang w:val="de-CH"/>
        </w:rPr>
        <w:t>Sie schauen da übrigens nur auf einen Bandbereich – wenn Sie sich die vollständi</w:t>
        <w:softHyphen/>
        <w:t xml:space="preserve">ge Skala auf diese Art anschauen, Sie schauen nur auf einen Bandbereich der alten Tonskala. Das wird offensichtlich: Sie können </w:t>
      </w:r>
      <w:r>
        <w:rPr>
          <w:i/>
          <w:iCs/>
          <w:sz w:val="24"/>
          <w:szCs w:val="24"/>
          <w:lang w:val="de-CH"/>
        </w:rPr>
        <w:t>Die Wissenschaff des Überlebens</w:t>
      </w:r>
      <w:r>
        <w:rPr>
          <w:sz w:val="24"/>
          <w:szCs w:val="24"/>
          <w:lang w:val="de-CH"/>
        </w:rPr>
        <w:t xml:space="preserve"> hernehmen, die alte Tonskala der einen oder anderen Art; und nehmen wir einen Bandbereich und gehen wir da lediglich um einen Bandbereich abwärts. Gehen wir von 1,0 bis 2,0, wer</w:t>
        <w:softHyphen/>
        <w:t>fen wir einfach darauf einen Blick. Sagen wir mal von 2,0 bis 1,0. Und Sie werden alle diese Stufen zwischen 2,0 und 1,0 finden, und die werden auf die eine oder andere Art in einer Harmonik zu den oberen Stufen stehen, sehen Sie?</w:t>
      </w:r>
    </w:p>
    <w:p>
      <w:pPr>
        <w:pStyle w:val="Normal"/>
        <w:widowControl/>
        <w:spacing w:lineRule="auto" w:line="240" w:before="0" w:after="120"/>
        <w:ind w:left="0" w:firstLine="709"/>
        <w:rPr/>
      </w:pPr>
      <w:r>
        <w:rPr>
          <w:sz w:val="24"/>
          <w:szCs w:val="24"/>
          <w:lang w:val="de-CH"/>
        </w:rPr>
        <w:t>Wo nun eine reine Skala – nennen wir sie die CDEI-Skala, einfach weil uns zu diesem bestimmten Zeitpunkt ein besserer Ausdruck dafür fehlt – so unvorstellbar hoch ist. dass man es wahrscheinlich niemals ins Auge fassen kann. Sie ist ungeheuer hoch, und die meisten der Skalen, die wir sehen, haben bei Knowingness bereits Falschheit. Sehen Sie? Es ist ein Falsches, ein Falsches, ein Falsches, ein Falsches.</w:t>
      </w:r>
    </w:p>
    <w:p>
      <w:pPr>
        <w:pStyle w:val="Normal"/>
        <w:widowControl/>
        <w:spacing w:lineRule="auto" w:line="240" w:before="0" w:after="120"/>
        <w:ind w:left="0" w:firstLine="709"/>
        <w:rPr/>
      </w:pPr>
      <w:r>
        <w:rPr>
          <w:sz w:val="24"/>
          <w:szCs w:val="24"/>
          <w:lang w:val="de-CH"/>
        </w:rPr>
        <w:t>Schauen Sie, was einem in der Schule beigebracht wird. George Washington hat niemals irgendwelche Kirschbäume gefällt, denn er war Engländer und die sind Obst</w:t>
        <w:softHyphen/>
        <w:t>gärtner oder so etwas. Warten Sie nur. Sie werden es zu sehen bekommen, wie diese Legende einfach lange genug weitergeht, und es wird Rums machen, sehen Sie. Und es wird um einen Skalenbereich weiter nach unten gehen, sehen Sie? Sehr interessant.</w:t>
      </w:r>
    </w:p>
    <w:p>
      <w:pPr>
        <w:pStyle w:val="Normal"/>
        <w:widowControl/>
        <w:spacing w:lineRule="auto" w:line="240" w:before="0" w:after="120"/>
        <w:ind w:left="0" w:firstLine="709"/>
        <w:rPr/>
      </w:pPr>
      <w:r>
        <w:rPr>
          <w:sz w:val="24"/>
          <w:szCs w:val="24"/>
          <w:lang w:val="de-CH"/>
        </w:rPr>
        <w:t>Alle Wahrheit, alle Handlungen, Informationen oder fast jede x-beliebige andere Sache geht so auf diese Art und Weise diese CDEI-Skala hinunter: Bekannt. Unbekannt, Neugierig, Erwünschen, Erzwingen, Verhindern, Nichts tun. Verfälschen. Sehen Sie das jetzt? In Ordnung.</w:t>
      </w:r>
    </w:p>
    <w:p>
      <w:pPr>
        <w:pStyle w:val="Normal"/>
        <w:widowControl/>
        <w:spacing w:lineRule="auto" w:line="240" w:before="0" w:after="120"/>
        <w:ind w:left="0" w:firstLine="709"/>
        <w:rPr/>
      </w:pPr>
      <w:r>
        <w:rPr>
          <w:sz w:val="24"/>
          <w:szCs w:val="24"/>
          <w:lang w:val="de-CH"/>
        </w:rPr>
        <w:t>Hier haben wir unsere alten Freunde A, R und K. [Siehe das Vortrags-Schaubild.] Da ist nichts dabei. Hier haben Sie ARK für das Geschehnis – das ist jetzt für das Geschehnis selbst (wir kommen jetzt zu R2H) – und dann haben wir früheres Geschehnis, verstehen Sie das? Und wir haben A, R und K für das frühere Geschehnis. Wir haben es für das Geschehnis, mit dem wir arbeiten und wir haben es für ein früheres Geschehnis. Sehen Sie das? Und jede einzelne von diesen Stufen hat sechs. Wir haben sie für das Geschehnis, und wir haben sie für das frühere Geschehnis. Verstehen Sie das? Und dann, einfach so zum Spass. falls die Leute es nicht mitbekom</w:t>
        <w:softHyphen/>
        <w:t>men haben, setzen wir bei einem jeden Geschehnis – das dient dem Zweck, die Sache wirklich ins Blickfeld zu rücken – setzen wir einen Missed Wirhhold dahin. Und hier drüben ist es natürlich ein früherer Missed Withhold.</w:t>
      </w:r>
    </w:p>
    <w:p>
      <w:pPr>
        <w:pStyle w:val="Normal"/>
        <w:widowControl/>
        <w:spacing w:lineRule="auto" w:line="240" w:before="0" w:after="120"/>
        <w:ind w:left="0" w:firstLine="709"/>
        <w:rPr/>
      </w:pPr>
      <w:r>
        <w:rPr>
          <w:sz w:val="24"/>
          <w:szCs w:val="24"/>
          <w:lang w:val="de-CH"/>
        </w:rPr>
        <w:t>Das ist Ihre Liste Eins. Ich lasse Sie das einen Moment verdauen, das ist Liste Eins. Tatsächlich sind das sämtliche mögliche Stufen, die bei einer x-beliebigen Person in Bezug auf jede x-beliebige Sache eine Reaktion aufweisen werden. Das ist ein ARK-Bruch, ausgebreitet, Mensch. Jede einzelne – Bekannt, Unbekannt, Neugierig, Erwün</w:t>
        <w:softHyphen/>
        <w:t>schen, Erzwingen, Verhindern, Nichts tun, Verfälschen – zu jeder einzelnen dieser Stufen gibt es acht Fragen. Zu jeder einzelnen dieser Stufen gibt es acht Fragen. Und’ diese acht Fragen sind die Einstellung, Kommunikation, Realität bei dem Geschehnis – sehen Sie, die Einstellung, Realität, Kommunikation und ein Missed Withhold. Und dann: Gibt es da ein früheres Geschehnis mit einer übergangenen Ladung in Bezug auf die Einstellung, die Realität und die Kommunikation und den Missed Withhold, sehen Sie? Setzen Sie den Missed Withhold da einfach zum Spass mit hinein. Sie werden fest</w:t>
        <w:softHyphen/>
        <w:t>stellen, dass das mengenweise Material ergibt.</w:t>
      </w:r>
    </w:p>
    <w:p>
      <w:pPr>
        <w:pStyle w:val="Normal"/>
        <w:widowControl/>
        <w:spacing w:lineRule="auto" w:line="240" w:before="0" w:after="120"/>
        <w:ind w:left="0" w:firstLine="709"/>
        <w:rPr>
          <w:sz w:val="24"/>
          <w:szCs w:val="24"/>
          <w:lang w:val="de-CH"/>
        </w:rPr>
      </w:pPr>
      <w:r>
        <w:rPr>
          <w:sz w:val="24"/>
          <w:szCs w:val="24"/>
          <w:lang w:val="de-CH"/>
        </w:rPr>
        <w:t>Das ist eine vollständige Liste. Man kann sich das mathematisch errechnen. Es gibt acht Fragen. Man kann sie abzählen: Es gibt eins, zwei, drei, vier, fünf, sechs, sieben, acht. Es gibt für jede Stufe acht Fragen, und es gibt acht Stufen (und das passt zu meinen Gag, den ich am Anfang des Vertrags über die Ziffer 8 gemacht habe), und Sie haben acht mal acht, und das gibt Ihnen vierundsechzig Fragen. „Und das sind alle Fragen, die es gibt.“ Das ist eine vollständige Liste Eins. Sie würde aus vierundsechzig gesonderten Fragen bestehen.</w:t>
      </w:r>
    </w:p>
    <w:p>
      <w:pPr>
        <w:pStyle w:val="Normal"/>
        <w:widowControl/>
        <w:spacing w:lineRule="auto" w:line="240" w:before="0" w:after="120"/>
        <w:ind w:left="0" w:firstLine="709"/>
        <w:rPr/>
      </w:pPr>
      <w:r>
        <w:rPr>
          <w:sz w:val="24"/>
          <w:szCs w:val="24"/>
          <w:lang w:val="de-CH"/>
        </w:rPr>
        <w:t>Sehen Sie, wie man das entwickelt? Ich bringe Ihnen bei, v/ie man das entwickelt. Ich versuche nicht, Ihnen eine Liste zu geben. Da hinten sitzt jemand und sagt: „Nun, er wird uns gleich die Liste geben“, und so weiter. Das ist es nicht, was ich Ihnen beibringen will. Ich bringe Ihnen bei, wie man dieses Ding entwickelt. Ich gehe davon aus, dass Sie auf Pangopango sind. Sie sind auf die eine oder andere Art und Weise mit dem falschen Asteroiden zusammengestossen oder so etwas, und Sie versuchen, Scientology wieder zusammenzufügen und etwas R2H an jemandem zu auditieren. Und da haben Sie es. Wie stellen Sie eine Liste Eins zusammen? Und da haben Sie Ihre Liste Eins. Eine sehr wichtige Sache.</w:t>
      </w:r>
    </w:p>
    <w:p>
      <w:pPr>
        <w:pStyle w:val="Normal"/>
        <w:widowControl/>
        <w:spacing w:lineRule="auto" w:line="240" w:before="0" w:after="120"/>
        <w:ind w:left="0" w:firstLine="709"/>
        <w:rPr/>
      </w:pPr>
      <w:r>
        <w:rPr>
          <w:sz w:val="24"/>
          <w:szCs w:val="24"/>
          <w:lang w:val="de-CH"/>
        </w:rPr>
        <w:t>Vierundsechzig Fragen. In diesem Stadium des Spieles ist es mir eigentlich egal, was Sie mit den vierundsechzig Fragen machen, sehen Sie? Und das ist die Gesamtheit aller möglichen Kombinationen einer ARK-Bruch-Ladung. Das ist die gesamte Ladung, die es bei einem ARK-Bruch geben kann.</w:t>
      </w:r>
    </w:p>
    <w:p>
      <w:pPr>
        <w:pStyle w:val="Normal"/>
        <w:widowControl/>
        <w:spacing w:lineRule="auto" w:line="240" w:before="0" w:after="120"/>
        <w:ind w:left="0" w:firstLine="709"/>
        <w:rPr/>
      </w:pPr>
      <w:r>
        <w:rPr>
          <w:sz w:val="24"/>
          <w:szCs w:val="24"/>
          <w:lang w:val="de-CH"/>
        </w:rPr>
        <w:t>Nun können Sie sich einen ganzen Haufen zusätzlicher Fragen ausdenken. Oh, Sie können sich wie verrückt zusätzliche Fragen ausdenken. Es kümmert mich nicht, ob Sie es machen. Vielleicht werden ein paar davon kommunizieren, ein paar davon vielleicht nicht. Aber sie werden tatsächlich auf dieses eine zurückkommen. Und es werden keine Hauptladungen sein, die wirklich übergangene Ladungen in irgendeinem nennens</w:t>
        <w:softHyphen/>
        <w:t>werten Ausmass sind.</w:t>
      </w:r>
    </w:p>
    <w:p>
      <w:pPr>
        <w:pStyle w:val="Normal"/>
        <w:widowControl/>
        <w:spacing w:lineRule="auto" w:line="240" w:before="0" w:after="120"/>
        <w:ind w:left="0" w:firstLine="709"/>
        <w:rPr/>
      </w:pPr>
      <w:r>
        <w:rPr>
          <w:sz w:val="24"/>
          <w:szCs w:val="24"/>
          <w:lang w:val="de-CH"/>
        </w:rPr>
        <w:t>Und diese Liste mit ihren vierundsechzig Fragen gibt Ihnen sehr interessante Anwendungsmöglichkeiten, so dass Sie nicht vierundsechzig Fragen zu assessieren brauchen. Assessieren wir also zuerst die CDEI-Skala in Bezug auf das Geschehnis und nehmen wir dann den grössten Read, den wir dabei erhalten, und bewegen das dann seitwärts zu seinen acht Fragen hinüber. Damit bleibt Ihnen also zum Assessieren eine Gesamtheit von acht plus acht – sechzehn Fragen. Ich zeige Ihnen, dass es Tricksysteme gibt, mit denen Sie diese Sache zerlegen können.</w:t>
      </w:r>
    </w:p>
    <w:p>
      <w:pPr>
        <w:pStyle w:val="Normal"/>
        <w:widowControl/>
        <w:spacing w:lineRule="auto" w:line="240" w:before="0" w:after="120"/>
        <w:ind w:left="0" w:firstLine="709"/>
        <w:rPr/>
      </w:pPr>
      <w:r>
        <w:rPr>
          <w:sz w:val="24"/>
          <w:szCs w:val="24"/>
          <w:lang w:val="de-CH"/>
        </w:rPr>
        <w:t>Mit anderen Worten, sehen Sie, Sie denken sich eine kommunizierende Bezeichnung für jedes einzelne dieser Dinge aus. Zum Beispiel setzen Sie für Erzwingen „zu viel“ ein. Jetzt benutzen Sie die Verhindern-Skala die ganze Zeit, die ganze Zeit. Eine Einstellung zurückgewiesen, sehen Sie, eine Kommunikation ignoriert: Das ist tatsächlich Ihre Verhin</w:t>
        <w:softHyphen/>
        <w:t>dern-Skala – und ein unbekanntes Dieses und ein unbekanntes Jenes und so weiter.</w:t>
      </w:r>
    </w:p>
    <w:p>
      <w:pPr>
        <w:pStyle w:val="Normal"/>
        <w:widowControl/>
        <w:spacing w:lineRule="auto" w:line="240" w:before="0" w:after="120"/>
        <w:ind w:left="0" w:firstLine="709"/>
        <w:rPr/>
      </w:pPr>
      <w:r>
        <w:rPr>
          <w:sz w:val="24"/>
          <w:szCs w:val="24"/>
          <w:lang w:val="de-CH"/>
        </w:rPr>
        <w:t>Aber Sie können sagen: „Gab es etwas, das in Bezug auf das Geschehnis bekannt war? Gab es etwas, das in Bezug auf das Geschehnis unbekannt war? Gab es eine Neugierde in Bezug auf das Geschehnis? Gab es irgendein Erwünschen in dem Ge</w:t>
        <w:softHyphen/>
        <w:t>schehnis? Gab es eine Erzwingung in dem Geschehnis? Gab es eine Verhinderung in dem Geschehnis?“ Oder Sie können – bei Erzwingung, sagen Sie: „Gab es in dem Ge</w:t>
        <w:softHyphen/>
        <w:t>schehnis zu viel von etwas?“ „War es eine Nothingness, die dich in dem Geschehnis ver</w:t>
        <w:softHyphen/>
        <w:t>stimmt hat?“ oder „War es etwas, das verfälscht war?“</w:t>
      </w:r>
    </w:p>
    <w:p>
      <w:pPr>
        <w:pStyle w:val="Normal"/>
        <w:widowControl/>
        <w:spacing w:lineRule="auto" w:line="240" w:before="0" w:after="120"/>
        <w:ind w:left="0" w:firstLine="709"/>
        <w:rPr/>
      </w:pPr>
      <w:r>
        <w:rPr>
          <w:sz w:val="24"/>
          <w:szCs w:val="24"/>
          <w:lang w:val="de-CH"/>
        </w:rPr>
        <w:t>Eines von diesen Dingen schlägt aus. Und Sie haben dann Ihre Standard-Skala, die natürlich… Sie könnten das auf separate kleine Karten schreiben, und es ist so aufgeschrieben, dass es speziell für die Stufe formuliert ist, von der es herkommt. Sehen Sie? „Gab es in diesem Geschehnis eine unbekannte Einstellung? Gab es da eine unbekannte Realität? Gab es da eine unbekannte Kommunikation? In diesem Gescheh</w:t>
        <w:softHyphen/>
        <w:t>nis, war das eine Restimulation einer früheren unbekannten Einstellung? Restimu</w:t>
        <w:softHyphen/>
        <w:t>lation einer früheren unbekannten Realität? Restimulation einer früheren unbekannten Kommunikation?“ Restimulation eines früheren Missed Withholds, natürlich. Die Missed-Withhold-Fragen sind immer gleich, nicht: „Ein unbekannter Missed Withhold“, sehen Sie? Es ist einfach: „Gab es da einen Missed Withhold?“</w:t>
      </w:r>
    </w:p>
    <w:p>
      <w:pPr>
        <w:pStyle w:val="Normal"/>
        <w:widowControl/>
        <w:spacing w:lineRule="auto" w:line="240" w:before="0" w:after="120"/>
        <w:ind w:left="0" w:firstLine="709"/>
        <w:rPr/>
      </w:pPr>
      <w:r>
        <w:rPr>
          <w:sz w:val="24"/>
          <w:szCs w:val="24"/>
          <w:lang w:val="de-CH"/>
        </w:rPr>
        <w:t>Das wäre ein wirklich bemerkenswertes System. Und Sie werden feststellen, dass dieses System funktionieren würde. Dieses System würde sehr gut funktionieren. Es ist jedoch so, dass dieses System für das, was Sie machen, nicht entscheidend ist. Es ist nicht entscheidend, dass Sie das System auf diese Art und Weise benutzen, denn eine ganze Menge von diesen Stufen sind Null. Das ist interessant. Es liegt keine bedeutende Ladung auf ihnen. Und unter der Überschrift „Bedeutende Ladung“ können Sie K, U, C, D und E wegstreichen. Damit verbleibt Ihnen I für Inhibited [Verhindert]. Null können Sie wegstreichen. Und F, F können Sie da lassen.</w:t>
      </w:r>
    </w:p>
    <w:p>
      <w:pPr>
        <w:pStyle w:val="Normal"/>
        <w:widowControl/>
        <w:spacing w:lineRule="auto" w:line="240" w:before="0" w:after="120"/>
        <w:ind w:left="0" w:firstLine="709"/>
        <w:rPr/>
      </w:pPr>
      <w:r>
        <w:rPr>
          <w:sz w:val="24"/>
          <w:szCs w:val="24"/>
          <w:lang w:val="de-CH"/>
        </w:rPr>
        <w:t>Wenn Sie bloss eine kurze Liste machen, die Ihnen gute Dienste leisten wird, dann ist das Einzige von irgendeiner Bedeutung, was Sie überhaupt wirklich auf der Liste drauflassen. I und F. Verhindert und Falsch. Das sind die fruchtbarsten Quellen von ARK-Brüchen.</w:t>
      </w:r>
    </w:p>
    <w:p>
      <w:pPr>
        <w:pStyle w:val="Normal"/>
        <w:widowControl/>
        <w:spacing w:lineRule="auto" w:line="240" w:before="0" w:after="120"/>
        <w:ind w:left="0" w:firstLine="709"/>
        <w:rPr/>
      </w:pPr>
      <w:r>
        <w:rPr>
          <w:sz w:val="24"/>
          <w:szCs w:val="24"/>
          <w:lang w:val="de-CH"/>
        </w:rPr>
        <w:t>Die verstimmen die Leute! Und somit bekommen Sie eine Sechzehn-Fragen Liste. Ich zeige Ihnen da verschiedene Wege, wie Sie diese Situation beheben können. Sehen Sie, ich gebe Ihnen das nicht als eine empfohlene Aktion an. Ich gebe Ihnen ein</w:t>
        <w:softHyphen/>
        <w:t>fach verschiedene Wege an, durch die Sie diese gleiche Skala zusammensetzen können, sehen Sie? Sie können feststellen – und das ist die Wahrheit, Sie werden feststellen, dass ganz bestimmt für dieses Leben I und F nahezu all ihre übergangene Ladung verursachen. Das liegt an der Fallstufe, mit der Sie es zu tun haben, nicht? Und es wird durch andere Faktoren kontrolliert. Damit verbleibt für Sie hier I und F und nichts anderes, was Ihrem PC Sorgen bereiten wird. Zumindest in den Anfangsstadien.</w:t>
      </w:r>
    </w:p>
    <w:p>
      <w:pPr>
        <w:pStyle w:val="Normal"/>
        <w:widowControl/>
        <w:spacing w:lineRule="auto" w:line="240" w:before="0" w:after="120"/>
        <w:ind w:left="0" w:firstLine="709"/>
        <w:rPr/>
      </w:pPr>
      <w:r>
        <w:rPr>
          <w:sz w:val="24"/>
          <w:szCs w:val="24"/>
          <w:lang w:val="de-CH"/>
        </w:rPr>
        <w:t>Dann, nach einer kleinen Weile, werden Sie feststellen, dass Ihre Liste anfängt unzureichend zu werden. Hier geht jetzt etwas vor sich. Die Liste fängt an, unzurei</w:t>
        <w:softHyphen/>
        <w:t>chend zu werden und so weiter. Und Sie stellen fest. dass Sie „zu viel“ hinzufügen müssen: „zu viel Einstellung“, sehen Sie, „zu viel Kommunikation“, „zu viel Realität“ – „zu real!“ Sie könnten sie geradewegs wieder ausweiten und Sie beginnen, jemanden um Fallstufe 2 herum zu auditieren. der die Fallstufe 2 wirklich erreicht hat. Da werden Sie sich mit einer sehr stark ausgeweiteten Liste finden – stark ausgeweitet.</w:t>
      </w:r>
    </w:p>
    <w:p>
      <w:pPr>
        <w:pStyle w:val="Normal"/>
        <w:widowControl/>
        <w:spacing w:lineRule="auto" w:line="240" w:before="0" w:after="120"/>
        <w:ind w:left="0" w:firstLine="709"/>
        <w:rPr/>
      </w:pPr>
      <w:r>
        <w:rPr>
          <w:sz w:val="24"/>
          <w:szCs w:val="24"/>
          <w:lang w:val="de-CH"/>
        </w:rPr>
        <w:t>Ich zeige Ihnen einfach, dass es verschiedene Wege gibt, durch die Sie dieses Ding zusammenfügen können. Sie können sich nun wahrscheinlich am Kopf kratzen und sich da hineinknien und selbst ein ganz schön kunstvolles System entwickeln, um die Art von Ladung zu identifizieren und diese bestimmte Art von Ladung zu assessieren. Das Einzige, was ich Ihnen zu vermitteln versuche, ist die Tatsache, dass Sie erledigt sind, wenn Ihnen auf Liste Eins etwas fehlt, da dieser Tonarm schliesslich hoch gehen und stecken bleiben wird.</w:t>
      </w:r>
    </w:p>
    <w:p>
      <w:pPr>
        <w:pStyle w:val="Normal"/>
        <w:widowControl/>
        <w:spacing w:lineRule="auto" w:line="240" w:before="0" w:after="120"/>
        <w:ind w:left="0" w:firstLine="709"/>
        <w:rPr/>
      </w:pPr>
      <w:r>
        <w:rPr>
          <w:sz w:val="24"/>
          <w:szCs w:val="24"/>
          <w:lang w:val="de-CH"/>
        </w:rPr>
        <w:t>Und ich sage jetzt noch nicht, d.ass jemand, der Dreiviertel der Strecke nach oben hin zurückgelegt hat, nicht plötzlich auf eine Art von Ladung stossen wird, die nach sei</w:t>
        <w:softHyphen/>
        <w:t>ner Einschätzung nicht da ist. Und wenn Sie weiter nach unten gehen, tendiert der Fall natürlich umso komplizierter zu sein je tiefer er ist. und daher werden Sie wahrscheinlich „Emotion“ miteinbeziehen müssen, anstatt nur „Einstellung“ da zu haben. Das müsste wahrscheinlich auf Ihrer Skala drauf sein.</w:t>
      </w:r>
    </w:p>
    <w:p>
      <w:pPr>
        <w:pStyle w:val="Normal"/>
        <w:widowControl/>
        <w:spacing w:lineRule="auto" w:line="240" w:before="0" w:after="120"/>
        <w:ind w:left="0" w:firstLine="709"/>
        <w:rPr/>
      </w:pPr>
      <w:r>
        <w:rPr>
          <w:sz w:val="24"/>
          <w:szCs w:val="24"/>
          <w:lang w:val="de-CH"/>
        </w:rPr>
        <w:t>Das ist Ihre grundlegende und fundamentale Skala – das Einzige, was diese Skala abwandelt, ist die Kommunikation von ilir zum PC, zu diesem bestimmten PC in seinem bestimmten Fallzustand. Sie sagen: „Gab es eine falsche Kommunikation?“ Wenn der PC tatsächlich äusserst ungewöhnlich ist, sehr tief auf der Skala oder sehr hoch auf der Skala, mag er das nur als eine Lüge interpretieren. Eine lügenhafte Kommunikation, sehen Sie? Er interpretiert es sofort in diese Richtung. Aber gewöhnlich ist es gut genug. Falsche Kommunikation. Eine falsche Realität. Eine falsche Einstellung.</w:t>
      </w:r>
    </w:p>
    <w:p>
      <w:pPr>
        <w:pStyle w:val="Normal"/>
        <w:widowControl/>
        <w:spacing w:lineRule="auto" w:line="240" w:before="0" w:after="120"/>
        <w:ind w:left="0" w:firstLine="709"/>
        <w:rPr>
          <w:sz w:val="24"/>
          <w:szCs w:val="24"/>
          <w:lang w:val="de-CH"/>
        </w:rPr>
      </w:pPr>
      <w:r>
        <w:rPr>
          <w:sz w:val="24"/>
          <w:szCs w:val="24"/>
          <w:lang w:val="de-CH"/>
        </w:rPr>
        <w:t>Falls Sie nicht glauben, dass falsche Einstellungen bestehen, das beliebteste Lehrbuch über den Umgang mit seinen Mitmenschen ist das Buch von Dale Carnegie. Und das ist ein vollständiges Lehrbuch darüber, wie man falsche Einstellungen und Realitäten erschafft und aufrechterhält.</w:t>
      </w:r>
    </w:p>
    <w:p>
      <w:pPr>
        <w:pStyle w:val="Normal"/>
        <w:widowControl/>
        <w:spacing w:lineRule="auto" w:line="240" w:before="0" w:after="120"/>
        <w:ind w:left="0" w:firstLine="709"/>
        <w:rPr>
          <w:sz w:val="24"/>
          <w:szCs w:val="24"/>
          <w:lang w:val="de-CH"/>
        </w:rPr>
      </w:pPr>
      <w:r>
        <w:rPr>
          <w:sz w:val="24"/>
          <w:szCs w:val="24"/>
          <w:lang w:val="de-CH"/>
        </w:rPr>
        <w:t>Die Psychologie ist tatsächlich nicht einmal so weit gekommen, dass sie in der Lage wäre, eine falsche aufrechtzuerhalten. Das erklärt die weitverbreitete Beliebtheit einiger Dinge, das erklärt es Ihnen.</w:t>
      </w:r>
    </w:p>
    <w:p>
      <w:pPr>
        <w:pStyle w:val="Normal"/>
        <w:widowControl/>
        <w:spacing w:lineRule="auto" w:line="240" w:before="0" w:after="120"/>
        <w:ind w:left="0" w:firstLine="709"/>
        <w:rPr/>
      </w:pPr>
      <w:r>
        <w:rPr>
          <w:sz w:val="24"/>
          <w:szCs w:val="24"/>
          <w:lang w:val="de-CH"/>
        </w:rPr>
        <w:t>Schauen Sie sich die Zeitungen an, die die Leute lesen. Sie glauben nicht, dass in einer Zeitung sehr viel Wahres drin steht und so weiter, und dennoch werden mengen</w:t>
        <w:softHyphen/>
        <w:t>weise Exemplare von Zeitungen verkauft. Na, wo müssen die also auf der ARK-Skala sein? Wo müssen die sich befinden? Falsche Einstellungen, falsche Realitäten, falsche Kommunikationen. Aber wie falsch?</w:t>
      </w:r>
    </w:p>
    <w:p>
      <w:pPr>
        <w:pStyle w:val="Normal"/>
        <w:widowControl/>
        <w:spacing w:lineRule="auto" w:line="240" w:before="0" w:after="120"/>
        <w:ind w:left="0" w:firstLine="709"/>
        <w:rPr/>
      </w:pPr>
      <w:r>
        <w:rPr>
          <w:sz w:val="24"/>
          <w:szCs w:val="24"/>
          <w:lang w:val="de-CH"/>
        </w:rPr>
        <w:t>Die Zeitung treibt es sogar noch falscher als falsch. Die Zeitung nimmt eine falsche wissenschaftliche Tatsache und verfälscht sie dann. Und das ist der Grund, aus dem ich Ihnen dieses andere Schaubild dort gezeichnet habe, so dass man die Harmoniken aufzeigen könnte, entlang derer diese Sache abwärts geht. Sie können in die Verfälschung der Verfälschung der Verfälschung geraten. Es ist wie ein Versuch, einige dieser Billio</w:t>
        <w:softHyphen/>
        <w:t>nen hoch zehn zu handhaben, die man bei manchen Fällen ansammelt.</w:t>
      </w:r>
    </w:p>
    <w:p>
      <w:pPr>
        <w:pStyle w:val="Normal"/>
        <w:widowControl/>
        <w:spacing w:lineRule="auto" w:line="240" w:before="0" w:after="120"/>
        <w:ind w:left="0" w:firstLine="709"/>
        <w:rPr/>
      </w:pPr>
      <w:r>
        <w:rPr>
          <w:sz w:val="24"/>
          <w:szCs w:val="24"/>
          <w:lang w:val="de-CH"/>
        </w:rPr>
        <w:t>Ich weiss nicht, wie wir das meistern werden. Das ist eines unserer grossen Probleme. Der PC sitzt da und versucht die Anzahl der Billionen zu zählen, die Sie sagen, damit er weiss, ob es das richtige Datum ist oder nicht, wissen Sie? Sie fangen an, Ihre Hand hochzuhalten, so dass es Billionen hoch fünf sind. Aber schauen Sie, Sie haben nur fünf Finger, und Sie brauchen die andere Hand für das E-Meter.</w:t>
      </w:r>
    </w:p>
    <w:p>
      <w:pPr>
        <w:pStyle w:val="Normal"/>
        <w:widowControl/>
        <w:spacing w:lineRule="auto" w:line="240" w:before="0" w:after="120"/>
        <w:ind w:left="0" w:firstLine="709"/>
        <w:rPr/>
      </w:pPr>
      <w:r>
        <w:rPr>
          <w:sz w:val="24"/>
          <w:szCs w:val="24"/>
          <w:lang w:val="de-CH"/>
        </w:rPr>
        <w:t>Da ist die vollständige Skala. Da ist die vollständige Skala. Es gibt wirklich nichts weiter, was einen ARK-Bruch verursachen kann, denn das ist die vollständige Dar</w:t>
        <w:softHyphen/>
        <w:t>stellung des Lebens. Die Kommunikation davon an den PC mag Sie dazu bringen, ein paar Verzweigungen daran vorzunehmen, aber diese Verzweigungen können Sie aus dieser Skala herausziehen.</w:t>
      </w:r>
    </w:p>
    <w:p>
      <w:pPr>
        <w:pStyle w:val="Normal"/>
        <w:widowControl/>
        <w:spacing w:lineRule="auto" w:line="240" w:before="0" w:after="120"/>
        <w:ind w:left="0" w:firstLine="709"/>
        <w:rPr/>
      </w:pPr>
      <w:r>
        <w:rPr>
          <w:sz w:val="24"/>
          <w:szCs w:val="24"/>
          <w:lang w:val="de-CH"/>
        </w:rPr>
        <w:t>Sie haben also eine neue CDEI-Skala, die ausgeweitet werden musste, damit sie brauchbar war. Nun, das ist empirisch. Das fügt sich nicht unbedingt in irgendetwas ein, es ist einfach das, was da ist. Das, was da ist, was für einen Fall von Bedeutung ist. Und das ist Bekannt, Unbekannt, Neugierig auf, Erwünschen, Erzwingen, Verhindern, Nichts daran machen und Verfälschen.</w:t>
      </w:r>
    </w:p>
    <w:p>
      <w:pPr>
        <w:pStyle w:val="Normal"/>
        <w:widowControl/>
        <w:spacing w:lineRule="auto" w:line="240" w:before="0" w:after="120"/>
        <w:ind w:left="0" w:firstLine="709"/>
        <w:rPr/>
      </w:pPr>
      <w:r>
        <w:rPr>
          <w:sz w:val="24"/>
          <w:szCs w:val="24"/>
          <w:lang w:val="de-CH"/>
        </w:rPr>
        <w:t>Nun gibt es eine gewisse Frage darüber, ob es Null sein sollte und dann F. sehen Sie, oder F und dann Null. Denn Sie sagen: „Selbst eine Lüge ist also eine gewisse Kommunikation.“ Ich glaube, Sie betreiben Haarspalterei, wenn Sie das sagen, denn Sie werden gewöhnlich feststellen, dass eine Verfälschung schlimmer ist als keine Kommu</w:t>
        <w:softHyphen/>
        <w:t>nikation. Gewöhnlich ist das so.</w:t>
      </w:r>
    </w:p>
    <w:p>
      <w:pPr>
        <w:pStyle w:val="Normal"/>
        <w:widowControl/>
        <w:spacing w:lineRule="auto" w:line="240" w:before="0" w:after="120"/>
        <w:ind w:left="0" w:firstLine="709"/>
        <w:rPr/>
      </w:pPr>
      <w:r>
        <w:rPr>
          <w:sz w:val="24"/>
          <w:szCs w:val="24"/>
          <w:lang w:val="de-CH"/>
        </w:rPr>
        <w:t>Wenn Sie das nun zur Seite hin aufzeichnen, so denken Sie daran, dass Ihre grundlegende Skala für all Ihre Listen Eins aus Affinität, Realität und Kommunikation besteht sowie einem Missed Withhold für das Geschehnis. Und dann für frühere – nicht einmal früheres Geschehnis, einfach frühere – Restimulation einer früheren Einstellung, Realität, Kommunikation, einem Missed Withhold. Sehen Sie, das heisst einem früheren Missed Withhold. Und der Missed Withhold brauchte nur aufzutreten – wenn Ihre grosse Skala out ist, es reduziert die Anzahl an Fragen ein wenig.</w:t>
      </w:r>
    </w:p>
    <w:p>
      <w:pPr>
        <w:pStyle w:val="Normal"/>
        <w:widowControl/>
        <w:spacing w:lineRule="auto" w:line="240" w:before="0" w:after="120"/>
        <w:ind w:left="0" w:firstLine="709"/>
        <w:rPr/>
      </w:pPr>
      <w:r>
        <w:rPr>
          <w:sz w:val="24"/>
          <w:szCs w:val="24"/>
          <w:lang w:val="de-CH"/>
        </w:rPr>
        <w:t>Denn Sie wiederholen die Sache einfach, wenn Sie das in separate Karten auf</w:t>
        <w:softHyphen/>
        <w:t>gliedern. Und Sie gliedern es in separate Karten auf, lassen Sie um Gottes Willen den Missed Withhold nicht weg. Denn das ist eine besondere Kommunikation der gleichen Sache. Sehen Sie, es ist ein Nicht-Kommuniziert-Haben, wissen Sie, und könnte eben</w:t>
        <w:softHyphen/>
        <w:t>falls eine Realität verfälschen und auch eine Einstellung vollständig ändern, nicht wahr? Aber es ist ein seltsamer, kleiner Mechanismus, es wird damit im Wesentlichen gefragt: „Gab es eine übergangene Ladung?“ Aber normalerwcise heisst das: „Gab es etwas, was du nicht gesagt hast, oder etwas, das du bewusst zurückgehalten hast?“</w:t>
      </w:r>
    </w:p>
    <w:p>
      <w:pPr>
        <w:pStyle w:val="Normal"/>
        <w:widowControl/>
        <w:spacing w:lineRule="auto" w:line="240" w:before="0" w:after="120"/>
        <w:ind w:left="0" w:firstLine="709"/>
        <w:rPr/>
      </w:pPr>
      <w:r>
        <w:rPr>
          <w:sz w:val="24"/>
          <w:szCs w:val="24"/>
          <w:lang w:val="de-CH"/>
        </w:rPr>
        <w:t>Wenn Sie sich jetzt daran machten, das weiter und weiter und weiter und weiter auszuweiten, dann würden Sie sich in Schwierigkeiten bringen. Wenn Sie sagen, dass Sie einen Missed Withhold dort hinsetzen, dann könnte man fragen, warum setzt man nicht auch einen Overt mit dahin? Nun, einen Overt setzt man da deshalb nicht hin, weil das Engramme vermanscht. Wenn Sie beginnen, mitten in einem Engramm O/W zu auditieren, können Sie den PC in mehr Energiesuppe hineinbringen als schon seit langem nicht mehr. Es gibt zu viele GPMs und es gibt zu viel dies und zu viel das. Die Wirkung der Bank ist, dass, wenn Sie die achtzehn Buttons eine? Prepchecks oder die Handvoll Buttons, die wir jetzt die grossen Mittelrudimente nennen, oder selbst die alten kleinen Mittelrudimente, wenn Sie diese Dinge spezifisch in Bezug auf und in ein Engramm hinein auditieren, sehen Sie, dann wird dieses Ding vermanscht werden. Es kommt zum Erliegen. Und Sie werden kein Bild haben, sehen Sie? Auditiert man Overt und insbesondere die grossen Mittelrudimente direkt gegen ein Engramm, so kann das bewirken, dass sich dieses Engramm in nichts als Hafergrütze verwandelt. Die Energie</w:t>
        <w:softHyphen/>
        <w:t>struktur davon bricht zusammen und es ist nicht länger imstande, seine Bestandteile aufrechtzuerhalten und wer kann dann erkennen, was da drin ist?</w:t>
      </w:r>
    </w:p>
    <w:p>
      <w:pPr>
        <w:pStyle w:val="Normal"/>
        <w:widowControl/>
        <w:spacing w:lineRule="auto" w:line="240" w:before="0" w:after="120"/>
        <w:ind w:left="0" w:firstLine="709"/>
        <w:rPr>
          <w:sz w:val="24"/>
          <w:szCs w:val="24"/>
          <w:lang w:val="de-CH"/>
        </w:rPr>
      </w:pPr>
      <w:r>
        <w:rPr>
          <w:sz w:val="24"/>
          <w:szCs w:val="24"/>
          <w:lang w:val="de-CH"/>
        </w:rPr>
        <w:t>Sie machen also diese Dinge in Bezug auf Engramme oder Secondarys nicht. Sie sagen: „Bei diesem ARK-Bruch, wurde irgendetwas unterdrückt?“ Nun. damit könnten Sie davonkommeri. sehen Sie? „Bei diesem ARK-Bruch, gibt es da etwas, womit du vor</w:t>
        <w:softHyphen/>
        <w:t xml:space="preserve">sichtig bist?“ </w:t>
      </w:r>
      <w:r>
        <w:rPr>
          <w:i/>
          <w:iCs/>
          <w:sz w:val="24"/>
          <w:szCs w:val="24"/>
          <w:lang w:val="de-CH"/>
        </w:rPr>
        <w:t>Aii, da-da-da-da-oh, „…</w:t>
      </w:r>
      <w:r>
        <w:rPr>
          <w:sz w:val="24"/>
          <w:szCs w:val="24"/>
          <w:lang w:val="de-CH"/>
        </w:rPr>
        <w:t xml:space="preserve"> das du versäumst zu enthüllen“ – ist vollkommen in Ordnung…Bei diesem ARK-Bruch, wurde irgendetwas abgewertet?“ </w:t>
      </w:r>
      <w:r>
        <w:rPr>
          <w:i/>
          <w:iCs/>
          <w:sz w:val="24"/>
          <w:szCs w:val="24"/>
          <w:lang w:val="de-CH"/>
        </w:rPr>
        <w:t>Ah-äh-äh-ä.h-äh-äh-äh-äli-äh.’</w:t>
      </w:r>
    </w:p>
    <w:p>
      <w:pPr>
        <w:pStyle w:val="Normal"/>
        <w:widowControl/>
        <w:spacing w:lineRule="auto" w:line="240" w:before="0" w:after="120"/>
        <w:ind w:left="0" w:firstLine="709"/>
        <w:rPr/>
      </w:pPr>
      <w:r>
        <w:rPr>
          <w:sz w:val="24"/>
          <w:szCs w:val="24"/>
          <w:lang w:val="de-CH"/>
        </w:rPr>
        <w:t>„</w:t>
      </w:r>
      <w:r>
        <w:rPr>
          <w:sz w:val="24"/>
          <w:szCs w:val="24"/>
          <w:lang w:val="de-CH"/>
        </w:rPr>
        <w:t>Bei diesem ARK-Bruch, wurde irgendetwas vorgeschlagen?“ Ohhh! Der PC wird sagen:…. was ist passiert?“</w:t>
      </w:r>
    </w:p>
    <w:p>
      <w:pPr>
        <w:pStyle w:val="Normal"/>
        <w:widowControl/>
        <w:spacing w:lineRule="auto" w:line="240" w:before="0" w:after="120"/>
        <w:ind w:left="0" w:firstLine="709"/>
        <w:rPr/>
      </w:pPr>
      <w:r>
        <w:rPr>
          <w:sz w:val="24"/>
          <w:szCs w:val="24"/>
          <w:lang w:val="de-CH"/>
        </w:rPr>
        <w:t>Denn ehrlich gesagt. Sie benutzen da 45 cm-Marinekanonen. um auf Kaninchen zu schiessen. Die Buttons sind einfach zu grundlegend. Sie sind einfach zu machtvoll. Ich habe eine viel. viel, viel zu gute Arbeit dabei geleistet, die grossen Mittelrudimente zu entwerfen und diese Buttons herauszukristallisieren. Sie könnten niemals sagen: „In Bezug auf den reaktiven Verstand, wurde irgendetwas…?“ Anscheinend erfordert es genau soundso viel Aberration, um ein Bild zusammenzuhalten, so dass man es audi</w:t>
        <w:softHyphen/>
        <w:t>tieren kann. Na, jedenfalls, sie gehen zu weit zurück, und sie sind zu machtvoll.</w:t>
      </w:r>
    </w:p>
    <w:p>
      <w:pPr>
        <w:pStyle w:val="Normal"/>
        <w:widowControl/>
        <w:spacing w:lineRule="auto" w:line="240" w:before="0" w:after="120"/>
        <w:ind w:left="0" w:firstLine="709"/>
        <w:rPr/>
      </w:pPr>
      <w:r>
        <w:rPr>
          <w:sz w:val="24"/>
          <w:szCs w:val="24"/>
          <w:lang w:val="de-CH"/>
        </w:rPr>
        <w:t xml:space="preserve">Aber </w:t>
      </w:r>
      <w:r>
        <w:rPr>
          <w:i/>
          <w:iCs/>
          <w:sz w:val="24"/>
          <w:szCs w:val="24"/>
          <w:lang w:val="de-CH"/>
        </w:rPr>
        <w:t>diese,</w:t>
      </w:r>
      <w:r>
        <w:rPr>
          <w:sz w:val="24"/>
          <w:szCs w:val="24"/>
          <w:lang w:val="de-CH"/>
        </w:rPr>
        <w:t xml:space="preserve"> diese Buttons hier – die tun dem Bilde nichts an. ausser dass sie die Ladung abstreifen und abtrennen und die Sache wieder richtig ausrichten, und es ist tatsächlich eine sehr reibungslose Unternehmung, wie das geschieht.</w:t>
      </w:r>
    </w:p>
    <w:p>
      <w:pPr>
        <w:pStyle w:val="Normal"/>
        <w:widowControl/>
        <w:spacing w:lineRule="auto" w:line="240" w:before="0" w:after="120"/>
        <w:ind w:left="0" w:firstLine="709"/>
        <w:rPr/>
      </w:pPr>
      <w:r>
        <w:rPr>
          <w:sz w:val="24"/>
          <w:szCs w:val="24"/>
          <w:lang w:val="de-CH"/>
        </w:rPr>
        <w:t>Im Wesentlichen versuchen Sie bei Routine 2H. jemandes Bilder zu verbessern. Das ist es, worauf ich Sie aufmerksam zu machen versuche. Es ist in Ordnung, zu sagen: „Seit dem letzten Mal, als ich dich auditiert habe…“. wissen Sie, grosse Mittelrudimente – „In dieser Sitzung…“, grosse Mittelrudimente; machen Sie sich nicht zu viele Sorgen darüber: ab^r: „Bei diesem ARK-Bruch…“, grosse Mittelrudimente – oh, nein. Mit anderen W^n-ten. Sie können das in Bezug auf das physikalische Universum in seiner unmittelbaren Umgebung auditieren. Für die unmittelbare Gegenwart, jetzt, können Sie so viel grosse Mittelrudimente im Auditing anwenden, wie Sie wollen.</w:t>
      </w:r>
    </w:p>
    <w:p>
      <w:pPr>
        <w:pStyle w:val="Normal"/>
        <w:widowControl/>
        <w:spacing w:lineRule="auto" w:line="240" w:before="0" w:after="120"/>
        <w:ind w:left="0" w:firstLine="709"/>
        <w:rPr/>
      </w:pPr>
      <w:r>
        <w:rPr>
          <w:sz w:val="24"/>
          <w:szCs w:val="24"/>
          <w:lang w:val="de-CH"/>
        </w:rPr>
        <w:t>„</w:t>
      </w:r>
      <w:r>
        <w:rPr>
          <w:sz w:val="24"/>
          <w:szCs w:val="24"/>
          <w:lang w:val="de-CH"/>
        </w:rPr>
        <w:t>In Bezug auf diese Planke“, sehen Sie, „wurde irgendetwas unterdrückt?“ Das ist die gleiche Sache, wie wenn man fragt: „Seit dem letzten Mal, als ich dich auditiert habe, wurde irgendetwas unterdrückt?“ Sie haben noch immer da? ganze physikalische Universum um sich herum und Sie werden diesen PC nicht dazu veranlassen, das physikalische Universum zu zerschlagen, indem Sie die Buttons der grossen Mittelrudi</w:t>
        <w:softHyphen/>
        <w:t>mente auditieren. Nicht bei diesem Fallzustand. Es kommt wahrscheinlich ein Punkt in seinem Prozessing, während Sie da weiter nach oben raufgehen, wo Sie nicht mehr in der Lage sein werden, das gefahrlos zu machen: „In diesem Auditingzimmer, wurde irgendetwas unterdrückt?“ Knarr! Geister, sehen Sie?</w:t>
      </w:r>
    </w:p>
    <w:p>
      <w:pPr>
        <w:pStyle w:val="Normal"/>
        <w:widowControl/>
        <w:spacing w:lineRule="auto" w:line="240" w:before="0" w:after="120"/>
        <w:ind w:left="0" w:firstLine="709"/>
        <w:rPr/>
      </w:pPr>
      <w:r>
        <w:rPr>
          <w:sz w:val="24"/>
          <w:szCs w:val="24"/>
          <w:lang w:val="de-CH"/>
        </w:rPr>
        <w:t>Der Punkt, den ich hier betone, ist, dass die Liste, abgesehen von ihrer Bedeutung, noch eine weitere Wichtigkeit hat, nämlich dass wir nicht wollen, dass die Liste zu sehr erweitert wird. Sehen Sie, bei der Liste könnte man, anstatt dass man einige Stufen ver</w:t>
        <w:softHyphen/>
        <w:t>fehlt, einige Buttons verwenden, von denen wir in Scientology wissen, dass sie völlig destruktiv in Bezug auf die Ziele von R2H sein würden. Bumm, verstehen Sie? Dieser Typ ist plötzlich mit weisser Energie bedeckt oder so etwas, und von vermanschenden Engrammen, und alles wird abgestumpft und so weiter. Es gibt also Dinge, die man nicht auf der Liste haben will. Es ist nicht wirklich in Ordnung, einfach jede x-beliebige Sache, die man sich ausdenkt, auf die Liste draufzusetzen, sehen Sie? Sie können ganz schön weit von der Sache abkommen.</w:t>
      </w:r>
    </w:p>
    <w:p>
      <w:pPr>
        <w:pStyle w:val="Normal"/>
        <w:widowControl/>
        <w:spacing w:lineRule="auto" w:line="240" w:before="0" w:after="120"/>
        <w:ind w:left="0" w:firstLine="709"/>
        <w:rPr/>
      </w:pPr>
      <w:r>
        <w:rPr>
          <w:sz w:val="24"/>
          <w:szCs w:val="24"/>
          <w:lang w:val="de-CH"/>
        </w:rPr>
        <w:t>Ich habe nahezu all diese verschiedenen Variationen der Sache durchgetestet, und sie sind tatsächlich nicht notwendig. „Wurde irgendetwas missverstanden?“ Nun, das wird natürlich in Ihrer Unbekannt-Stufe behandelt. „Gab es ein früheres Missver</w:t>
        <w:softHyphen/>
        <w:t>stehen?“, und dergleichen. Und wissen Sie, ich habe diese Sachen auf Listen gehabt und ich habe nie gesehen, dass sie in bedeutendem Masse die Ursache von übergangener Ladung waren.</w:t>
      </w:r>
    </w:p>
    <w:p>
      <w:pPr>
        <w:pStyle w:val="Normal"/>
        <w:widowControl/>
        <w:spacing w:lineRule="auto" w:line="240" w:before="0" w:after="120"/>
        <w:ind w:left="0" w:firstLine="709"/>
        <w:rPr/>
      </w:pPr>
      <w:r>
        <w:rPr>
          <w:sz w:val="24"/>
          <w:szCs w:val="24"/>
          <w:lang w:val="de-CH"/>
        </w:rPr>
        <w:t>Man würde annehmen, dass Keine Kommunikation ungeheuer wichtig wäre. Nun, es wird erst ungeheuer wichtig, wenn man beginnt, sich in Engramme hineinzube</w:t>
        <w:softHyphen/>
        <w:t>geben. Der Typ war eine Million Jahre lang im Gefängnis. Was verursachte den ARK-Bruch? Es gab keine Kommunikation. Kurz nachdem er eingesperrt worden war, gab es einen Krieg, und der Gefängnisaufseher wurde umgebracht, und man vergass, den Strom abzustellen und ihn herauszulassen. ARK-Bruch – keine Kommunikation.</w:t>
      </w:r>
    </w:p>
    <w:p>
      <w:pPr>
        <w:pStyle w:val="Normal"/>
        <w:widowControl/>
        <w:spacing w:lineRule="auto" w:line="240" w:before="0" w:after="120"/>
        <w:ind w:left="0" w:firstLine="709"/>
        <w:rPr>
          <w:sz w:val="24"/>
          <w:szCs w:val="24"/>
          <w:lang w:val="de-CH"/>
        </w:rPr>
      </w:pPr>
      <w:r>
        <w:rPr>
          <w:sz w:val="24"/>
          <w:szCs w:val="24"/>
          <w:lang w:val="de-CH"/>
        </w:rPr>
        <w:t>Sie werden feststellen, dass das Ganze nach oben hin durchdringt; aber ehrlich gesagt werden Sie beim gewöhnlichen Auditieren von Fällen und so weiter herausfin</w:t>
        <w:softHyphen/>
        <w:t>den, dass Sie es nicht brauchen.</w:t>
      </w:r>
    </w:p>
    <w:p>
      <w:pPr>
        <w:pStyle w:val="Normal"/>
        <w:widowControl/>
        <w:spacing w:lineRule="auto" w:line="240" w:before="0" w:after="120"/>
        <w:ind w:left="0" w:firstLine="709"/>
        <w:rPr/>
      </w:pPr>
      <w:r>
        <w:rPr>
          <w:sz w:val="24"/>
          <w:szCs w:val="24"/>
          <w:lang w:val="de-CH"/>
        </w:rPr>
        <w:t>Das ist das Prinzip davon, wie Sie eine Liste Eins zusammenstellen. Das ist die Formel, nach der Sie eine Liste Eins zusammenstellen. Das gibt Ihnen nicht unbedingt eine Liste Eins, mit der Sie sich augenblicklich und sofort hinsetzen und Ihren PC wie verrückt auditieren sollten. Es gibt zu viele Wege, wie Sie dieses Ding zusammen</w:t>
        <w:softHyphen/>
        <w:t>stellen können.</w:t>
      </w:r>
    </w:p>
    <w:p>
      <w:pPr>
        <w:pStyle w:val="Normal"/>
        <w:widowControl/>
        <w:spacing w:lineRule="auto" w:line="240" w:before="0" w:after="120"/>
        <w:ind w:left="0" w:firstLine="709"/>
        <w:rPr/>
      </w:pPr>
      <w:r>
        <w:rPr>
          <w:sz w:val="24"/>
          <w:szCs w:val="24"/>
          <w:lang w:val="de-CH"/>
        </w:rPr>
        <w:t>Das Preassessment von Liste Eins seinerseits könnte wahrscheinlich mit einer verkleinerten Anzahl von CD Ei-Punkten gemacht werden, sehen Sie? Nehmen Sie ein</w:t>
        <w:softHyphen/>
        <w:t>fach die heraus, die gewöhnlich keinen Fall ergeben würden, und lassen Sie etwa vier drin, sehen Sie? Lassen Sie etwa vier drin, und preassessieren Sie. „Wurde dieser ARK-Bruch durch eine Unbekanntheit verursacht? Wurde er durch zu viel von etwas verur</w:t>
        <w:softHyphen/>
        <w:t>sacht? Wurde er durch zu wenig verursacht? Oder wurde er durch eine Abwesenheit verursacht? Oder wurde…?“ Verstehen Sie? Wie auch immer Sie das zergliedern wollen, sehen Sie? Aber setzen Sie auf jeden Fall Falsch darauf und setzen Sie auf jeden Fall Verhindern darauf, sehen Sie? Denn dort sind diese ARK-Brüche zu Hause. Und, wenn Sie anfangen, schwere Engramme zu auditieren, werden Sie feststellen, dass Sie früher oder später Null brauchen werden.</w:t>
      </w:r>
    </w:p>
    <w:p>
      <w:pPr>
        <w:pStyle w:val="Normal"/>
        <w:widowControl/>
        <w:spacing w:lineRule="auto" w:line="240" w:before="0" w:after="120"/>
        <w:ind w:left="0" w:firstLine="709"/>
        <w:rPr/>
      </w:pPr>
      <w:r>
        <w:rPr>
          <w:sz w:val="24"/>
          <w:szCs w:val="24"/>
          <w:lang w:val="de-CH"/>
        </w:rPr>
        <w:t>Man kann auch auf jemanden stossen, der an einem Tod festhält. Jetzt fangen wir an, schweres Material zu auditieren, sehen Sie? Jemand auditiert einen Tod. Was ist mit diesem Tod verkehrt? Warum ist er die ganze Zeit in Restimulation? Nun, er konnte niemals herausfinden, wer ihn erschossen hat. Das war der ARK-Bruch. Er konnte nie</w:t>
        <w:softHyphen/>
        <w:t>mals herausfinden, wer ihn erschossen hat. Eine Kugel kam aus dem Nichts. Es war ein wunderschöner Frühlingstag, und er sass dort auf dem Rasen beim Gebäude des Hilfsverbandes für Damen in Des Meines, lowa. Da sass er; und plötzlich wurde er von einer Bazooka erwischt! Das bringt einen Burschen für eine ganze Weile zum Nachdenken!</w:t>
      </w:r>
    </w:p>
    <w:p>
      <w:pPr>
        <w:pStyle w:val="Normal"/>
        <w:widowControl/>
        <w:spacing w:lineRule="auto" w:line="240" w:before="0" w:after="120"/>
        <w:ind w:left="0" w:firstLine="709"/>
        <w:rPr/>
      </w:pPr>
      <w:r>
        <w:rPr>
          <w:sz w:val="24"/>
          <w:szCs w:val="24"/>
          <w:lang w:val="de-CH"/>
        </w:rPr>
        <w:t>Er wird dieses Engramm wahrscheinlich in seiner Gesässtasche aufbewahren und ab und zu einmal darauf schauen und sich fragen, ob er nicht irgendwo so am Rande davon ein Bild bekommen hätte, wer ihn erschossen hat. Falscher Ort, falsche Atmosphäre, falsche Stimmung, nicht wahr, und mit einer Unbekanntheit darin. Es ist ziemlich sicher.</w:t>
      </w:r>
    </w:p>
    <w:p>
      <w:pPr>
        <w:pStyle w:val="Normal"/>
        <w:widowControl/>
        <w:spacing w:lineRule="auto" w:line="240" w:before="0" w:after="120"/>
        <w:ind w:left="0" w:firstLine="709"/>
        <w:rPr>
          <w:sz w:val="24"/>
          <w:szCs w:val="24"/>
          <w:lang w:val="de-CH"/>
        </w:rPr>
      </w:pPr>
      <w:r>
        <w:rPr>
          <w:sz w:val="24"/>
          <w:szCs w:val="24"/>
          <w:lang w:val="de-CH"/>
        </w:rPr>
        <w:t>Sehen Sie, wie Sie das machen können? Hm? Nun gut, was verstehen Sie an dieser Skala nicht – warum was da ist? Gibt es etwas dabei, von dem Sie nicht verstehen, warum es da ist? Hm? Ich sehe Sie alle die Stirn runzeln, aber ich sehe nicht, dass Sie Erkenntnisse über etwas haben. Es ist einfach zu respekteinflössend; ist es das, was damit verkehrt ist? Oder ist es zu – so wie ich Ihnen ein bisschen früher schon sagte, nur zu irrsinnig einfach? Man wird von seiner Einfachheit beeindruckt, nicht wahr?</w:t>
      </w:r>
    </w:p>
    <w:p>
      <w:pPr>
        <w:pStyle w:val="Normal"/>
        <w:widowControl/>
        <w:spacing w:lineRule="auto" w:line="240" w:before="0" w:after="120"/>
        <w:ind w:left="0" w:firstLine="709"/>
        <w:rPr/>
      </w:pPr>
      <w:r>
        <w:rPr>
          <w:sz w:val="24"/>
          <w:szCs w:val="24"/>
          <w:lang w:val="de-CH"/>
        </w:rPr>
        <w:t>Ich bin mit dieser verdammten Skala über das Ziel hinausgeschossen – über das Ziel hinausgeschossen. Ich habe von dieser Skala einige der ausgefallensten Versionen gehabt, die man je gesehen hat und habe damit assessiert, und so weiter, und habe ein</w:t>
        <w:softHyphen/>
        <w:t>fach damit assessiert, Mensch, und ich bin geradewegs bis hinunter zum Ende der Liste gegangen und der Tonarm bleibt hoch und die Ladung ist nicht auf der Liste. Das ist die Art und Weise, wie diese Skala formuliert wurde, mit völligem Empirismus, sehen Sie, einfach die Frage: Was ist es? Was ist es? Was ist die fehlende Ladung? Was ist die fehlende Ladung? Und ich wusste, dass ich sie nicht hatte. Nun, schliesslich brachte ich es fertig, herumzukommen, und stellte fest, dass wir keine Ladung verfehlten und so weiter. Also hatten wir es offensichtlich. Und der letzte Punkt auf der Liste war F, Falsch. Und das ist es, wogegen ein Thetan am meisten Einwände erhebt. Das ist einer seiner stärksten Buttons: eine falsche Kommunikation. Er selbst fühlt sich am schuldigsten darüber, eine falsche Kommunikation zu äussern oder einer falschen Realität oder falschen Einstellung Vorschub zu leisten. Unter dieser Überschrift könnte man sagen: „Nun, wir sollten eine Linie haben, die heisst: ‘Gab es in diesem Geschehnis einen Verrat?’“ nicht wahr? Das würde offenbar einen Read ergeben. Aber leider reagiert das nicht, weil ein Verrat tatsächlich nur eine Falschheit ist.</w:t>
      </w:r>
    </w:p>
    <w:p>
      <w:pPr>
        <w:pStyle w:val="Normal"/>
        <w:widowControl/>
        <w:spacing w:lineRule="auto" w:line="240" w:before="0" w:after="120"/>
        <w:ind w:left="0" w:firstLine="709"/>
        <w:rPr/>
      </w:pPr>
      <w:r>
        <w:rPr>
          <w:sz w:val="24"/>
          <w:szCs w:val="24"/>
          <w:lang w:val="de-CH"/>
        </w:rPr>
        <w:t>Verrat. Da gibt es ein grosses Schild, auf dem steht: „Eiswaffeln gratis. Kommen Sie herein.“ Also geht man hinein, und es fällt ein Käfig herunter, und die Maschinerie knirscht. Sehen Sie. Nun, was um alles auf der Welt ist denn jede Thetafalle auf der Zeitspur anderes als eine Vorspiegelung falscher Tatsachen? Falschheit. Das ist die eine Sache, die eine Person aberriert, denn ihr Mass an Vertrauen gegenüber dem physi</w:t>
        <w:softHyphen/>
        <w:t>kalischen Universum sackt ab, sehen Sie? Sie kann der wirklichen Realität, der sie sich gegenübersieht, nicht vertrauen. Auf eine Art und Weise ist die verfälscht worden und daher beginnt die Person, mit dem Material ARK zu brechen.</w:t>
      </w:r>
    </w:p>
    <w:p>
      <w:pPr>
        <w:pStyle w:val="Normal"/>
        <w:widowControl/>
        <w:spacing w:lineRule="auto" w:line="240" w:before="0" w:after="120"/>
        <w:ind w:left="0" w:firstLine="709"/>
        <w:rPr/>
      </w:pPr>
      <w:r>
        <w:rPr>
          <w:sz w:val="24"/>
          <w:szCs w:val="24"/>
          <w:lang w:val="de-CH"/>
        </w:rPr>
        <w:t>Das war also ein Schlüssel-Button: Und das Komische dabei ist. ich habe das einmal als…verdreht“ oder „entstellt“ ausgedrückt, und wissen Sie was, es liess sich nicht assessieren. Es kommunizierte nicht. Es kommunizierte nicht einmal vage. „Entstellte Kommunikation“, „verdrehte Kommunikation“, „abgeänderte Kommunikation“ – diese Dinge kommunizierten einfach nicht, bis ich schliesslich auf „eine falsche Kommunikation“ herunterkam. Und Mann, Sie werden, denke ich. herausfinden, das kommuniziert.</w:t>
      </w:r>
    </w:p>
    <w:p>
      <w:pPr>
        <w:pStyle w:val="Normal"/>
        <w:widowControl/>
        <w:spacing w:lineRule="auto" w:line="240" w:before="0" w:after="120"/>
        <w:ind w:left="0" w:firstLine="709"/>
        <w:rPr/>
      </w:pPr>
      <w:r>
        <w:rPr>
          <w:sz w:val="24"/>
          <w:szCs w:val="24"/>
          <w:lang w:val="de-CH"/>
        </w:rPr>
        <w:t>Für den PC, bei dem Sie das assessieren, oder den PC, bei dem Sie diesen Prozess auditieren. müssen Sie das natürlich hier und da uminterpretieren. Sie sagen: „Missed Withhold“. Nun. das kommuniziert zu Ihnen und zu mir, aber kommuniziert es zu dem PC, den Sie auditieren? Verstehen Sie? Sie sagen: „Gibt es da etwas, das du zurückge</w:t>
        <w:softHyphen/>
        <w:t>halten hasr? Haha, wurde da ein Geheimnis bewahrt?“, diese Art Sache. „Gab es in dem Geschehnis ein Geheimnis, das bewahrt wurde?“</w:t>
      </w:r>
    </w:p>
    <w:p>
      <w:pPr>
        <w:pStyle w:val="Normal"/>
        <w:widowControl/>
        <w:spacing w:lineRule="auto" w:line="240" w:before="0" w:after="120"/>
        <w:ind w:left="0" w:firstLine="709"/>
        <w:rPr/>
      </w:pPr>
      <w:r>
        <w:rPr>
          <w:sz w:val="24"/>
          <w:szCs w:val="24"/>
          <w:lang w:val="de-CH"/>
        </w:rPr>
        <w:t>Aber es ist tatsächlich sinnlos, Ihnen für sämtliche möglichen Fragen sämtliche mögliche Wortlaute anzugeben. Sehen Sie, das ist sinnlos, denn damit können Sie nicht arbeiten. Sämtliche mögliche Wortlaute für sämtliche mögliche Fragen, das ist einfach Geschwafel. Ein einziger ARK-Bruch und Sie assessieren ein Wörterbuch, eines von diesen Webster-Wörterbüchern. verstehen Sie?</w:t>
      </w:r>
    </w:p>
    <w:p>
      <w:pPr>
        <w:pStyle w:val="Normal"/>
        <w:widowControl/>
        <w:spacing w:lineRule="auto" w:line="240" w:before="0" w:after="120"/>
        <w:ind w:left="0" w:firstLine="709"/>
        <w:rPr>
          <w:sz w:val="24"/>
          <w:szCs w:val="24"/>
          <w:lang w:val="de-CH"/>
        </w:rPr>
      </w:pPr>
      <w:r>
        <w:rPr>
          <w:sz w:val="24"/>
          <w:szCs w:val="24"/>
          <w:lang w:val="de-CH"/>
        </w:rPr>
        <w:t>Vollständig, mit veralteten Wörtern.</w:t>
      </w:r>
    </w:p>
    <w:p>
      <w:pPr>
        <w:pStyle w:val="Normal"/>
        <w:widowControl/>
        <w:spacing w:lineRule="auto" w:line="240" w:before="0" w:after="120"/>
        <w:ind w:left="0" w:firstLine="709"/>
        <w:rPr/>
      </w:pPr>
      <w:r>
        <w:rPr>
          <w:sz w:val="24"/>
          <w:szCs w:val="24"/>
          <w:lang w:val="de-CH"/>
        </w:rPr>
        <w:t>Daher also habe ich Ihnen die grundlegende Formel zum Assessieren gegeben. Und diese Formel zum Assessieren ist, dass Sie jede Stufe der alten CDEI-Skala – jetzt ausgeweitet zu K, U, C, D, E, I, Null, F – hernehmen, jeden Bestandteil davon, und sie hier hinein übertragen.</w:t>
      </w:r>
    </w:p>
    <w:p>
      <w:pPr>
        <w:pStyle w:val="Normal"/>
        <w:widowControl/>
        <w:spacing w:lineRule="auto" w:line="240" w:before="0" w:after="120"/>
        <w:ind w:left="0" w:firstLine="709"/>
        <w:rPr/>
      </w:pPr>
      <w:r>
        <w:rPr>
          <w:sz w:val="24"/>
          <w:szCs w:val="24"/>
          <w:lang w:val="de-CH"/>
        </w:rPr>
        <w:t>Tatsächlich hat jede Stufe nur sechs, aber wenn Sie sie auf verschiedene Karten schreiben, müssen Sie den Missed Withhold beim Geschehnis und den Missed Withhold früher hinzufügen, was Ihnen eine grundlegende Liste von acht gibt. Ihre grundlegende Liste von acht – Sie dürfen niemals weniger als acht bekommen. Und indem Sie das erfolgreich bewältigen, können Sie alle möglichen Sachen machen. Sie können pre-assessieren. Sie können die Anzahl an Stufen, die Sie haben wollen, kürzen. Sie können dieses und jenes tun. Aber dennoch, das Mindeste, was ich tun kann, ist, Ihnen wenigs</w:t>
        <w:softHyphen/>
        <w:t>tens die absolute, komplette Liste zu geben.</w:t>
      </w:r>
    </w:p>
    <w:p>
      <w:pPr>
        <w:pStyle w:val="Normal"/>
        <w:widowControl/>
        <w:spacing w:lineRule="auto" w:line="240" w:before="0" w:after="120"/>
        <w:ind w:left="0" w:firstLine="709"/>
        <w:rPr/>
      </w:pPr>
      <w:r>
        <w:rPr>
          <w:sz w:val="24"/>
          <w:szCs w:val="24"/>
          <w:lang w:val="de-CH"/>
        </w:rPr>
        <w:t>Für jeden einzelnen der Punkte K, U, C, D, E, I, Null und F haben wir also die Möglichkeit von Affinität, Realität, Kommunikation und einem Missed Withhold beim Geschehnis; und dann eine Affinität, Realität, Kommunikation und Missed Withhold in früheren Geschehnissen oder früherer Ladung, so etwas. Und Sie können sich eine der kunstvollsten Scheiben davon zusammenstellen, die Sie je sehen wollten.</w:t>
      </w:r>
    </w:p>
    <w:p>
      <w:pPr>
        <w:pStyle w:val="Normal"/>
        <w:widowControl/>
        <w:spacing w:lineRule="auto" w:line="240" w:before="0" w:after="120"/>
        <w:ind w:left="0" w:firstLine="709"/>
        <w:rPr/>
      </w:pPr>
      <w:r>
        <w:rPr>
          <w:sz w:val="24"/>
          <w:szCs w:val="24"/>
          <w:lang w:val="de-CH"/>
        </w:rPr>
        <w:t>Ich stelle mir vor. Sie können dieses spezifische Schema der einen oder anderen Art hernehmen, und Sie können Dutzende von verschiedenen Systemen entwerfen, mit denen das verwendet werden kann. Und Sie können auf jeden Fall Dutzende von verschiede</w:t>
        <w:softHyphen/>
        <w:t>nen Wortlauten entwerfen. Zum Beispiel sind Sie gleich mit A Einstellung konfrontiert. „Gab es eine Tonskala…?“ Das kommuniziert nicht, sehen Sie? Aber das ist es, was wir damit meinen. Affinität. Eine Person sagt Affinität, nun, es muss Liebe bedeuten. Wissen Sie, peng. Wissen Sie? Aber diese Semantik ist für Ihre Übermittlung an den PC. Eine Ihrer grundlegenden Aufgliederungen ist also, dass Sie „Einstellung“ sagen und dann sagen Sie auch „Emotion“.</w:t>
      </w:r>
    </w:p>
    <w:p>
      <w:pPr>
        <w:pStyle w:val="Normal"/>
        <w:widowControl/>
        <w:spacing w:lineRule="auto" w:line="240" w:before="0" w:after="120"/>
        <w:ind w:left="0" w:firstLine="709"/>
        <w:rPr>
          <w:sz w:val="24"/>
          <w:szCs w:val="24"/>
          <w:lang w:val="de-CH"/>
        </w:rPr>
      </w:pPr>
      <w:r>
        <w:rPr>
          <w:sz w:val="24"/>
          <w:szCs w:val="24"/>
          <w:lang w:val="de-CH"/>
        </w:rPr>
        <w:t>Sie sind sich darüber im Klaren, dass Sie das weiter aufgliedern könnten, und „Anstrengung“ da reinsetzen könnten. Sie sind sich darüber klar, dass die ganze Skala von Wissen bis Geheimnis unter A fallen kann.</w:t>
      </w:r>
    </w:p>
    <w:p>
      <w:pPr>
        <w:pStyle w:val="Normal"/>
        <w:widowControl/>
        <w:spacing w:lineRule="auto" w:line="240" w:before="0" w:after="120"/>
        <w:ind w:left="0" w:firstLine="709"/>
        <w:rPr>
          <w:sz w:val="24"/>
          <w:szCs w:val="24"/>
          <w:lang w:val="de-CH"/>
        </w:rPr>
      </w:pPr>
      <w:r>
        <w:rPr>
          <w:sz w:val="24"/>
          <w:szCs w:val="24"/>
          <w:lang w:val="de-CH"/>
        </w:rPr>
        <w:t>Ich hoffe, Sie erkennen das. Sehen Sie? Die ganze Skala von Wissen bis Geheimnis – und die sind alle ein Teil von diesem A. Oder Sie könnten Symbole haben und so weiter. Sie könnten ungeheuer ausgefallen werden. Sie ersetzen einfach das mit jenem. Und, wenn Sie jedoch anfangen, derart ausgefallen zu werden, sollten Sie auf jeden Fall lieber ein System zum Preassessieren entwickeln, um das alles zu lösen.</w:t>
      </w:r>
    </w:p>
    <w:p>
      <w:pPr>
        <w:pStyle w:val="Normal"/>
        <w:widowControl/>
        <w:spacing w:lineRule="auto" w:line="240" w:before="0" w:after="120"/>
        <w:ind w:left="0" w:firstLine="709"/>
        <w:rPr>
          <w:sz w:val="24"/>
          <w:szCs w:val="24"/>
          <w:lang w:val="de-CH"/>
        </w:rPr>
      </w:pPr>
      <w:r>
        <w:rPr>
          <w:sz w:val="24"/>
          <w:szCs w:val="24"/>
          <w:lang w:val="de-CH"/>
        </w:rPr>
        <w:t>Nun habe ich eine Korrektur, die bei R2H zu machen ist. Ich habe Sie zu dem Glauben veranlasst, vielleicht fälschlicherweise, dass das beste System darin bestände, jede Stufe zu säubern. Das ist tatsächlich das am leichtesten zu auditierende System, das Ihnen die wenigsten Dirty Needles einbringt, und es befreit nicht unbedingt die grösste Menge an Ladung bei dem Fall. Und ich dachte mir, dass ich Ihnen lieber einen kleinen Zusatz dazu geben sollte. Denn wenn Sie rasch eine Liste runter</w:t>
        <w:softHyphen/>
        <w:t>flitzen und die Hauptladung ausfindig machen können, den grössten Read bei dieser Liste, und das dem PC zurückschleudern können, bekommen Sie mehr Tonarmaktion pro Minute Auditingzeit, sehen Sie? Und das gibt Ihnen dann. wenn es gemacht werden kann, das beste System; was nicht unbedingt das durchführbarste System ist, verstehen Sie das?</w:t>
      </w:r>
    </w:p>
    <w:p>
      <w:pPr>
        <w:pStyle w:val="Normal"/>
        <w:widowControl/>
        <w:spacing w:lineRule="auto" w:line="240" w:before="0" w:after="120"/>
        <w:ind w:left="0" w:firstLine="709"/>
        <w:rPr/>
      </w:pPr>
      <w:r>
        <w:rPr>
          <w:sz w:val="24"/>
          <w:szCs w:val="24"/>
          <w:lang w:val="de-CH"/>
        </w:rPr>
        <w:t>Nun bei einem PC, der jedesmal, wenn Sie auch nur irgendwelche Ladung anrühren, die übergangene Ladung durch den ganzen Rest der Liste schleppt – geraten Sie in endlose Schwierigkeiten, wenn Sie versuchen, die gesamte Liste zu assessieren und den grössten Read herzunehmen, und ihm das zu geben und sich das von ihm vollständig erklären zu lassen, wobei die Itsa-Linie völlig drin ist, sehen Sie? Das gibt Ihnen die meiste Tonarmaktion pro Minute Auditingzeit, sehen Sie? Offensichtlich, denn Sie erhalten auf der Stelle den Blowdown und so weiter. Aber wenn Sie dabei auf zu viele Schwierigkeiten stossen – und ein Auditor, der überhaupt Schwierigkeiten mit einem PC hat, oder ein PC, der Schwierigkeiten hat, zu Rande zu kommen, eine Nadel, die schwer abzulesen ist, ein E-Meter, das schwer zu lesen ist, und all diese Dinge sind im Auditing recht gewöhnlich, sehen Sie – wenn Sie dabei auf zu viele Schwierigkeiten stossen, behandeln Sie es wie Endrudimente. Behandeln Sie es wie Endrudimente und säubern Sie es den ganzen Weg bis zum Ende.</w:t>
      </w:r>
    </w:p>
    <w:p>
      <w:pPr>
        <w:pStyle w:val="Normal"/>
        <w:widowControl/>
        <w:spacing w:lineRule="auto" w:line="240" w:before="0" w:after="120"/>
        <w:ind w:left="0" w:firstLine="709"/>
        <w:rPr>
          <w:sz w:val="24"/>
          <w:szCs w:val="24"/>
          <w:lang w:val="de-CH"/>
        </w:rPr>
      </w:pPr>
      <w:r>
        <w:rPr>
          <w:sz w:val="24"/>
          <w:szCs w:val="24"/>
          <w:lang w:val="de-CH"/>
        </w:rPr>
        <w:t>Doch auf jeden Fall, ganz gleich, welches System Sie verwenden, Sie müssen zufrieden sein.</w:t>
      </w:r>
    </w:p>
    <w:p>
      <w:pPr>
        <w:pStyle w:val="Normal"/>
        <w:widowControl/>
        <w:spacing w:lineRule="auto" w:line="240" w:before="0" w:after="120"/>
        <w:ind w:left="0" w:firstLine="709"/>
        <w:rPr>
          <w:sz w:val="24"/>
          <w:szCs w:val="24"/>
          <w:lang w:val="de-CH"/>
        </w:rPr>
      </w:pPr>
      <w:r>
        <w:rPr>
          <w:sz w:val="24"/>
          <w:szCs w:val="24"/>
          <w:lang w:val="de-CH"/>
        </w:rPr>
        <w:t>Es gibt einen Nachteil, es mit Endrudimssnten zu behandeln, und über diesen Nach</w:t>
        <w:softHyphen/>
        <w:t>teil muss ich Sie informieren. Ich sage, dass das für den Auditor am leichtesten durchzu</w:t>
        <w:softHyphen/>
        <w:t>führen ist, und sehr häufig für den PC am leichtesten und bequemsten ist, denn der PC sitzt ja schliesslich während des ganzen Restes des Assessments da – spätestens dann, wenn Sie die übergangene Ladung übergangen haben, mag der PC beinahe anfangen zu kochen, sehen Sie?</w:t>
      </w:r>
    </w:p>
    <w:p>
      <w:pPr>
        <w:pStyle w:val="Normal"/>
        <w:widowControl/>
        <w:spacing w:lineRule="auto" w:line="240" w:before="0" w:after="120"/>
        <w:ind w:left="0" w:firstLine="709"/>
        <w:rPr>
          <w:sz w:val="24"/>
          <w:szCs w:val="24"/>
          <w:lang w:val="de-CH"/>
        </w:rPr>
      </w:pPr>
      <w:r>
        <w:rPr>
          <w:sz w:val="24"/>
          <w:szCs w:val="24"/>
          <w:lang w:val="de-CH"/>
        </w:rPr>
        <w:t>Während Sie diese Liste hinuntergehen, können Sie, indem Sie sie wie Endrudimen</w:t>
        <w:softHyphen/>
        <w:t xml:space="preserve">te behandeln (das hat einen Nachteil) den Hauptread zerstören, weil Sie die Ladung des Reads bereits abgelassen haben und alles, was Sie bekommen, ein geringfügiges Wogen der Nadel ist. während Sie an diesem Ding vorbeigehen. Sie bekommen die Hauptladung nicht, die Ihnen den Blowdown geben wird, mit einem Read, als einem wirklich guten, scharfen </w:t>
      </w:r>
      <w:r>
        <w:rPr>
          <w:i/>
          <w:iCs/>
          <w:sz w:val="24"/>
          <w:szCs w:val="24"/>
          <w:lang w:val="de-CH"/>
        </w:rPr>
        <w:t>tsk!</w:t>
      </w:r>
    </w:p>
    <w:p>
      <w:pPr>
        <w:pStyle w:val="Normal"/>
        <w:widowControl/>
        <w:spacing w:lineRule="auto" w:line="240" w:before="0" w:after="120"/>
        <w:ind w:left="0" w:firstLine="709"/>
        <w:rPr/>
      </w:pPr>
      <w:r>
        <w:rPr>
          <w:sz w:val="24"/>
          <w:szCs w:val="24"/>
          <w:lang w:val="de-CH"/>
        </w:rPr>
        <w:t>Sehen Sie? Sie bekommen das nicht. Stattdessen ergibt sie, wenn Sie jetzt auf sie treffen, einfach nur ein Wogen der Nadel.</w:t>
      </w:r>
    </w:p>
    <w:p>
      <w:pPr>
        <w:pStyle w:val="Normal"/>
        <w:widowControl/>
        <w:spacing w:lineRule="auto" w:line="240" w:before="0" w:after="120"/>
        <w:ind w:left="0" w:firstLine="709"/>
        <w:rPr/>
      </w:pPr>
      <w:r>
        <w:rPr>
          <w:sz w:val="24"/>
          <w:szCs w:val="24"/>
          <w:lang w:val="de-CH"/>
        </w:rPr>
        <w:t>Sehen Sie, denn, wenn Sie es hernähmen, ohne von dem ARK-Bruch irgendwelche Ladung abzulassen, hat der ARK-Bruch genug Ladung darin, um Ihnen einen richtig scharfen Read zu geben. Doch wenn Sie diesen ARK-Bruch ablassen, indem Sie jeden Tick von ihm herunternehmen, nun, dann laufen Sie Gefahr, in eine Situation zu gera</w:t>
        <w:softHyphen/>
        <w:t>ten, wo das E-Meter sehr schwer abzulesen ist, da die wesentliche Ladung nur als eine Verlangsamung oder Beschleunigung in Erscheinung treten wird.</w:t>
      </w:r>
    </w:p>
    <w:p>
      <w:pPr>
        <w:pStyle w:val="Normal"/>
        <w:widowControl/>
        <w:spacing w:lineRule="auto" w:line="240" w:before="0" w:after="120"/>
        <w:ind w:left="0" w:firstLine="709"/>
        <w:rPr/>
      </w:pPr>
      <w:r>
        <w:rPr>
          <w:sz w:val="24"/>
          <w:szCs w:val="24"/>
          <w:lang w:val="de-CH"/>
        </w:rPr>
        <w:t>Wenn Sie also dieses Rudimente-System die ganze Strecke hinunter wie Rudimente durchführen wollen, dann müssen Sie auch diese Verlangsamungen und Beschleuni</w:t>
        <w:softHyphen/>
        <w:t>gungen hernehmen. Dafür, dass Sie Ihre Dirty Needle gelöst haben, gibt Ihnen das also ein neues Problem, was das Ablesen des E-Meters betrifft. Sie bekommen ein neues Problem.</w:t>
      </w:r>
    </w:p>
    <w:p>
      <w:pPr>
        <w:pStyle w:val="Normal"/>
        <w:widowControl/>
        <w:spacing w:lineRule="auto" w:line="240" w:before="0" w:after="120"/>
        <w:ind w:left="0" w:firstLine="709"/>
        <w:rPr/>
      </w:pPr>
      <w:r>
        <w:rPr>
          <w:sz w:val="24"/>
          <w:szCs w:val="24"/>
          <w:lang w:val="de-CH"/>
        </w:rPr>
        <w:t>Es gibt viele Wege, wie man das machen kann. Der Weg, der Ihnen die meiste Ton</w:t>
        <w:softHyphen/>
        <w:t>armaktion einbringt, den Sie auditieren können, und bei dem der PC stillsitzen wird, ist der Weg. den man benutzen sollte – offensichtlich. Offensichtlich ist das der Weg, den man benutzeit sollte.</w:t>
      </w:r>
    </w:p>
    <w:p>
      <w:pPr>
        <w:pStyle w:val="Normal"/>
        <w:widowControl/>
        <w:spacing w:lineRule="auto" w:line="240" w:before="0" w:after="120"/>
        <w:ind w:left="0" w:firstLine="709"/>
        <w:rPr/>
      </w:pPr>
      <w:r>
        <w:rPr>
          <w:sz w:val="24"/>
          <w:szCs w:val="24"/>
          <w:lang w:val="de-CH"/>
        </w:rPr>
        <w:t xml:space="preserve">Wenn Sie nun bei dieser bestimmten Liste ein Preassessment hätten und preasses-sieren könnten und direkt auf die harte Ladung losgehen könnten – sehen Sie, das ist die Liste, </w:t>
      </w:r>
      <w:r>
        <w:rPr>
          <w:i/>
          <w:iCs/>
          <w:sz w:val="24"/>
          <w:szCs w:val="24"/>
          <w:lang w:val="de-CH"/>
        </w:rPr>
        <w:t>peng! – es</w:t>
      </w:r>
      <w:r>
        <w:rPr>
          <w:sz w:val="24"/>
          <w:szCs w:val="24"/>
          <w:lang w:val="de-CH"/>
        </w:rPr>
        <w:t xml:space="preserve"> ist ein recht kurzes Assessment, nicht? Und daher geht das </w:t>
      </w:r>
      <w:r>
        <w:rPr>
          <w:i/>
          <w:iCs/>
          <w:sz w:val="24"/>
          <w:szCs w:val="24"/>
          <w:lang w:val="de-CH"/>
        </w:rPr>
        <w:t xml:space="preserve">pau! </w:t>
      </w:r>
      <w:r>
        <w:rPr>
          <w:sz w:val="24"/>
          <w:szCs w:val="24"/>
          <w:lang w:val="de-CH"/>
        </w:rPr>
        <w:t xml:space="preserve">Sehen Sie? Sie gehen da einfach die Reihe geradewegs weiter hinunter und erhalten Ihren grössten Read, peng! Und Sie sagen: „Das wär’s. Was ist es?“ Und der PC muss es herausbekommen und Ihnen das Itsa dazu geben und vollkommen damit zufrieden sein. Und Sie werden sehen, wie dieser Tonarm. </w:t>
      </w:r>
      <w:r>
        <w:rPr>
          <w:i/>
          <w:iCs/>
          <w:sz w:val="24"/>
          <w:szCs w:val="24"/>
          <w:lang w:val="de-CH"/>
        </w:rPr>
        <w:t>Rums!</w:t>
      </w:r>
      <w:r>
        <w:rPr>
          <w:sz w:val="24"/>
          <w:szCs w:val="24"/>
          <w:lang w:val="de-CH"/>
        </w:rPr>
        <w:t xml:space="preserve"> herunterkommen wird, sehen Sie? Sie sind mit diesem Ding vollkommen zufrieden. Dieser ARK-Bruch ergibt am E-Meter keinen Read. beim nächsten geht es hinauf. „Rufe dir einen ARK-Bruch zurück.“. Ihr Tonarm beginnt mit der Whatsit-Linie hochzugehen. Und machen Sie Ihr Assessment; bekommen Sie natürlich Ihr „Was war es? Wo war es? Wann war es?“ Führen Sie Ihr Assessment dafür durch. Bekommen Sie diese Ladung. Und Sie werden sehen, wie dieser Tonarm </w:t>
      </w:r>
      <w:r>
        <w:rPr>
          <w:i/>
          <w:iCs/>
          <w:sz w:val="24"/>
          <w:szCs w:val="24"/>
          <w:lang w:val="de-CH"/>
        </w:rPr>
        <w:t>rums!</w:t>
      </w:r>
      <w:r>
        <w:rPr>
          <w:sz w:val="24"/>
          <w:szCs w:val="24"/>
          <w:lang w:val="de-CH"/>
        </w:rPr>
        <w:t xml:space="preserve"> macht. Er wird wieder herunterkommen, sobald der PC es aufgreift. Und Sie erhalten einen Tonarm, der sich bewegt, bewegt, bewegt, bewegt, bewegt, lockerer und lockerer und lockerer wird, wenn Sie es auf diese bestimmte Art und Weise machen.</w:t>
      </w:r>
    </w:p>
    <w:p>
      <w:pPr>
        <w:pStyle w:val="Normal"/>
        <w:widowControl/>
        <w:spacing w:lineRule="auto" w:line="240" w:before="0" w:after="120"/>
        <w:ind w:left="0" w:firstLine="709"/>
        <w:rPr/>
      </w:pPr>
      <w:r>
        <w:rPr>
          <w:sz w:val="24"/>
          <w:szCs w:val="24"/>
          <w:lang w:val="de-CH"/>
        </w:rPr>
        <w:t>Eine zu sehr verkürzte, zu abgekürzte Liste, so, dass die Hauptladung übersehen wird, lässt Sie mit einem hohen Tonarm zurück. Was tatsächlich geschieht, ist, dass La</w:t>
        <w:softHyphen/>
        <w:t>dung die Zeit bei einem Geschehnis fehlplatziert. Das Geschehnis ist vollkommen aufge</w:t>
        <w:softHyphen/>
        <w:t>laden aufgrund von etwas, das 1912 geschah. Die Ladung des Geschehnisses liegt also 1912, während das Geschehnis 1920 ist. Falsche Datumsangabe.</w:t>
      </w:r>
    </w:p>
    <w:p>
      <w:pPr>
        <w:pStyle w:val="Normal"/>
        <w:widowControl/>
        <w:spacing w:lineRule="auto" w:line="240" w:before="0" w:after="120"/>
        <w:ind w:left="0" w:firstLine="709"/>
        <w:rPr/>
      </w:pPr>
      <w:r>
        <w:rPr>
          <w:sz w:val="24"/>
          <w:szCs w:val="24"/>
          <w:lang w:val="de-CH"/>
        </w:rPr>
        <w:t>Wenn Ihre Liste Eins diese Ladung nicht genau bestimmt, werden Sie natürlich die Ladung von 1912 übersehen, und das Geschehnis wird für den PC weiterhin wie von 1912 aussehen. Es ist sehr interessant. Ihr Tonarm wird höher und höher und klebriger und klebriger werden, und das Ding wird schliesslich bis in den Himmel hinaufgehen, und Sie werden es hier oben auf 5,25 sitzen haben und R2H funktioniert immer weniger gut, ganz gleich, was Sie machen.</w:t>
      </w:r>
    </w:p>
    <w:p>
      <w:pPr>
        <w:pStyle w:val="Normal"/>
        <w:widowControl/>
        <w:spacing w:lineRule="auto" w:line="240" w:before="0" w:after="120"/>
        <w:ind w:left="0" w:firstLine="709"/>
        <w:rPr>
          <w:sz w:val="24"/>
          <w:szCs w:val="24"/>
          <w:lang w:val="de-CH"/>
        </w:rPr>
      </w:pPr>
      <w:r>
        <w:rPr>
          <w:sz w:val="24"/>
          <w:szCs w:val="24"/>
          <w:lang w:val="de-CH"/>
        </w:rPr>
        <w:t>Tatsächlich restimulieren Sie da Ladung, die Sie nicht aufgreifen und die unwei</w:t>
        <w:softHyphen/>
        <w:t>gerliche Tatsache, wenn Sie das machen, ist, dass der PC immer schwerer und schwerer zu auditieren sein wird und letztendlich ARK-brechen wird, einfach anhand der Schau</w:t>
        <w:softHyphen/>
        <w:t>bilder, die ich Ihnen hinsichtlich der Whatsit – und Itsa-Linie gegeben habe.</w:t>
      </w:r>
    </w:p>
    <w:p>
      <w:pPr>
        <w:pStyle w:val="Normal"/>
        <w:widowControl/>
        <w:spacing w:lineRule="auto" w:line="240" w:before="0" w:after="120"/>
        <w:ind w:left="0" w:firstLine="709"/>
        <w:rPr>
          <w:sz w:val="24"/>
          <w:szCs w:val="24"/>
          <w:lang w:val="de-CH"/>
        </w:rPr>
      </w:pPr>
      <w:r>
        <w:rPr>
          <w:sz w:val="24"/>
          <w:szCs w:val="24"/>
          <w:lang w:val="de-CH"/>
        </w:rPr>
        <w:t>Ich möchte hier noch eine weitere kleine Bemerkung machen. Das wäre alles dazu. Ich hoffe, dass Sie eines dieser Dinge entwickeln können. Okay?</w:t>
      </w:r>
    </w:p>
    <w:p>
      <w:pPr>
        <w:pStyle w:val="Normal"/>
        <w:widowControl/>
        <w:spacing w:lineRule="auto" w:line="240" w:before="0" w:after="120"/>
        <w:ind w:left="0" w:firstLine="709"/>
        <w:rPr/>
      </w:pPr>
      <w:r>
        <w:rPr>
          <w:sz w:val="24"/>
          <w:szCs w:val="24"/>
          <w:lang w:val="de-CH"/>
        </w:rPr>
        <w:t>Ich möchte noch eine weitere Bemerkung machen. Ich habe mir einen Prozess aus</w:t>
        <w:softHyphen/>
        <w:t>gedacht – das ist einfach Forschung, sehen Sie? Ich bin auf einen Prozess gekommen, bei dem Sie möglicherweise einen Tonarm nach Ihrem Belieben pumpen sehen könnten, nicht wahr? Sie könnten ihn wahrscheinlich sich bewegen sehen, Sie sagen: „Rufe dir eine Sorge zurück.“ – sehen Sie, Whatsit. Denn eine Sorge ist offensichtlich wie verrückt Whatsit! Verstehen Sie? „Rufe dir eine Sorge zurück. Wovon handelte sie? Rufe dir eine Sorge zurück. Wovon handelte sie? Rufe dir eine Sorge zurück. Wovon handelte sie?“ Sie werden mit dieser bestimmten Art von Prozess in der Lage sein, zu üben, wie man bei einem PC den Tonarm rauf – und runterbringt. Es ist nicht gerade von therapeutischem Wert. Ich zeige Ihnen hier einfach bloss, dass es hier tatsächlich einen Weg gibt, einen Tonarm für Sie arbeiten zu lassen, so dass Sie die Whatsit/Itsa-Linie in voller Aktion sehen würden, vorausgesetzt, Sie liessen sich vom PC erzählen, wovon sie handelte. Ich kann Ihnen zeigen, wie Sie einen Tonarm hochbekommen und ihn dort halt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Rufe dir eine Sorge zurück. Rufe dir eine Sorge zurück. Rufe dir eine Sorge zurück. Rufe dir eine Sorge zurück. Rufe dir eine Sorge zurück. Das ist in Ordnung. Bemüh dich nicht, mir zu erzählen, was es ist. Rufe dir eine Sorge zurück…“</w:t>
      </w:r>
    </w:p>
    <w:p>
      <w:pPr>
        <w:pStyle w:val="Normal"/>
        <w:widowControl/>
        <w:spacing w:lineRule="auto" w:line="240" w:before="0" w:after="120"/>
        <w:ind w:left="0" w:firstLine="709"/>
        <w:rPr/>
      </w:pPr>
      <w:r>
        <w:rPr>
          <w:sz w:val="24"/>
          <w:szCs w:val="24"/>
          <w:lang w:val="de-CH"/>
        </w:rPr>
        <w:t>Die andere Sache, über die Sie sich sorgen werden, und ich habe bereits ein paar Fragen dazu bekommen: Sie haben wahrscheinlich irgendwann einmal einen PC audi-tiert, der sehr gute Tonarmaktion bekam, sich aber nicht verbesserte. Das ist eine Möglichkeit, auf die Sie vielleicht gestossen sind. Lassen Sie mich Sie auf etwas in diesem Bulletin aufmerksam machen, das da herausgekommen ist, nämlich dass Tonarmaktion, wenn sie vorhanden ist, den PC „letztendlich“ zu OT führen wird. Aber ich möchte Sie besonders auf das Wort letztendlich hinweisen. Und noch später in diesem Bulletin heisst es: „selbst wenn es Jahrtausende dauert“, verstehen Sie? Verstehen Sie das?</w:t>
      </w:r>
    </w:p>
    <w:p>
      <w:pPr>
        <w:pStyle w:val="Normal"/>
        <w:widowControl/>
        <w:spacing w:lineRule="auto" w:line="240" w:before="0" w:after="120"/>
        <w:ind w:left="0" w:firstLine="709"/>
        <w:rPr/>
      </w:pPr>
      <w:r>
        <w:rPr>
          <w:sz w:val="24"/>
          <w:szCs w:val="24"/>
          <w:lang w:val="de-CH"/>
        </w:rPr>
        <w:t>Wenigstens erreichen Sie etwas, wenn Sie Tonarmaktion haben, das ist der einzige Punkt, den ich Ihnen hier vermitteln will. Nun, was ist die Erwartung? Na ja, das ist eine ziemlich lange Zeit. Sie müssen die richtigen Bedeutungen auditieren. Sehr häufig haben Sie einen PC, der durchaus ordentlich Tonarmaktion bekommt, der Tonarm ist am Herumpumpen, Sie mögen gerade mitten in der Tonarmaktion den Prozess ge</w:t>
        <w:softHyphen/>
        <w:t>wechselt haben, sehen Sie das? Ja, nun haben Sie eine ganze Menge neuer Ladung, ohne die alte Ladung zum Bloweii zu bringen. Und der PC wird sich weiterhin sehr unbe</w:t>
        <w:softHyphen/>
        <w:t>haglich fühlen, während er sich verbessert. Ladung kommt weg, verstehen Sie. Aber die spezifische Sache, auf die Sie aus waren, trat beim PC nicht ein.</w:t>
      </w:r>
    </w:p>
    <w:p>
      <w:pPr>
        <w:pStyle w:val="Normal"/>
        <w:widowControl/>
        <w:spacing w:lineRule="auto" w:line="240" w:before="0" w:after="120"/>
        <w:ind w:left="0" w:firstLine="709"/>
        <w:rPr/>
      </w:pPr>
      <w:r>
        <w:rPr>
          <w:sz w:val="24"/>
          <w:szCs w:val="24"/>
          <w:lang w:val="de-CH"/>
        </w:rPr>
        <w:t>Der Weg, um so etwas zu analysieren, ist mit: Was betrachteten Sie als „besser“? Und wie lange haben Sie einfach dagesessen und den Tonarm hin-und her schwenken lassen, ohne neue Ladung abzuschlagen und sie beim Fall in Restimulation zu werfen? Natürlich verbesserte sich der Fall. Aber ein Fall kann sich bequem verbessern, und ein Fall kann sich sehr unbequem verbessern. Und einem Fall kann es, während er sich verbessert, unerträglich schlecht gehen. Ganz recht, Sie fangen an, Schirm-Implants zu auditieren – Material, das auf diesen Schirmen in dem Bereich zwischen den Leben re</w:t>
        <w:softHyphen/>
        <w:t>stimuliert worden ist, verstehen Sie? Sie haben eine ungeheure Menge an Zeitspur bis zurück zu dem letzten Datum, das niemals von den Schirmen restimuliert worden ist, sehen Sie? Moderneres Material ist nicht schirm-restimuliert. Und Sie gehen früher zurück und werden in eine Spanne geraten, wo Sie schirm-restimulierte Engramme haben.</w:t>
      </w:r>
    </w:p>
    <w:p>
      <w:pPr>
        <w:pStyle w:val="Normal"/>
        <w:widowControl/>
        <w:spacing w:lineRule="auto" w:line="240" w:before="0" w:after="120"/>
        <w:ind w:left="0" w:firstLine="709"/>
        <w:rPr>
          <w:sz w:val="24"/>
          <w:szCs w:val="24"/>
          <w:lang w:val="de-CH"/>
        </w:rPr>
      </w:pPr>
      <w:r>
        <w:rPr>
          <w:sz w:val="24"/>
          <w:szCs w:val="24"/>
          <w:lang w:val="de-CH"/>
        </w:rPr>
        <w:t>Und, mein Gott, die sind während der letzten 10.000 Jahre oder so alle 60 oder 70 Jahre restimuliert worden, verstehen Sie. Jedesmal, wenn man gestorben ist, wurde dieser bestimmte Satz von Engrammcn wunderschön und sagenhaft aufgewühlt. Und, Mensch, Sie gehen ran und fangen an, diese Sachen heute zu auditieren. Sie bekommen Tonarm</w:t>
        <w:softHyphen/>
        <w:t>aktion. Aber Sie werden sich einfach wünschen, dass Sie von vornherein damit nicht angefangen hätten. Warum nicht, einfach wieder hinauf durch den Bereich zwischen den Leben durchgehen und alles zu einem Ende bringen?</w:t>
      </w:r>
    </w:p>
    <w:p>
      <w:pPr>
        <w:pStyle w:val="Normal"/>
        <w:widowControl/>
        <w:spacing w:lineRule="auto" w:line="240" w:before="0" w:after="120"/>
        <w:ind w:left="0" w:firstLine="709"/>
        <w:rPr/>
      </w:pPr>
      <w:r>
        <w:rPr>
          <w:sz w:val="24"/>
          <w:szCs w:val="24"/>
          <w:lang w:val="de-CH"/>
        </w:rPr>
        <w:t>Sie bekommen Tonarmaktion, aber sich zu verbessern, ist nicht, wie der PC sich fühlt. Sehen Sie? Das Kriterium ist, ob er mehr Fortschritt in Richtung auf mehr Knowingness und mehr Fähigkeit macht. Ausserdem ist sein gegenwärtiger Zustand im Auditing kein Massstab für seine Verbesserung. Er kann ein wunderschönes Erinnerungs</w:t>
        <w:softHyphen/>
        <w:t>vermögen haben und auf den Bereich zwischen den Leben treffen und sein Erinne</w:t>
        <w:softHyphen/>
        <w:t xml:space="preserve">rungsvermögen macht </w:t>
      </w:r>
      <w:r>
        <w:rPr>
          <w:i/>
          <w:iCs/>
          <w:sz w:val="24"/>
          <w:szCs w:val="24"/>
          <w:lang w:val="de-CH"/>
        </w:rPr>
        <w:t>Plopp!</w:t>
      </w:r>
      <w:r>
        <w:rPr>
          <w:sz w:val="24"/>
          <w:szCs w:val="24"/>
          <w:lang w:val="de-CH"/>
        </w:rPr>
        <w:t xml:space="preserve"> Er verbessert sich, er kann sich an nichts erinnern, aber er ist näher an der Fähigkeit, sich an alles zu erinnern, verstehen Sie?</w:t>
      </w:r>
    </w:p>
    <w:p>
      <w:pPr>
        <w:pStyle w:val="Normal"/>
        <w:widowControl/>
        <w:spacing w:lineRule="auto" w:line="240" w:before="0" w:after="120"/>
        <w:ind w:left="0" w:firstLine="709"/>
        <w:rPr/>
      </w:pPr>
      <w:r>
        <w:rPr>
          <w:sz w:val="24"/>
          <w:szCs w:val="24"/>
          <w:lang w:val="de-CH"/>
        </w:rPr>
        <w:t>Sie könnten also bestimmte Dinge bei einem Fall in Restimulation bringen, die vorübergehende Zustände bei dem Fall erzeugen, und die sind manchmal ganz schön schauderhaft. Und manchmal wird sich nicht gut darum gekümmert, und sie bleiben eine ganze Weile lang so, und dann eines Tages verschwinden sie alle.</w:t>
      </w:r>
    </w:p>
    <w:p>
      <w:pPr>
        <w:pStyle w:val="Normal"/>
        <w:widowControl/>
        <w:spacing w:lineRule="auto" w:line="240" w:before="0" w:after="120"/>
        <w:ind w:left="0" w:firstLine="709"/>
        <w:rPr/>
      </w:pPr>
      <w:r>
        <w:rPr>
          <w:sz w:val="24"/>
          <w:szCs w:val="24"/>
          <w:lang w:val="de-CH"/>
        </w:rPr>
        <w:t xml:space="preserve">Sie müssen einen Fall über einen Zeitraum von dreissig Tagen überprüfen. Sie müssen einen Fall mindestens über den Zeitraum eines Intensivs oder den Zeitraum von dreissig Tagen überprüfen oder so etwas. Ich hatte neulich ein Beispiel dafür. Ich dachte über Organisationen und Dianetik und Scientology nach. Tatsächlich gab ich eine Auditing-Sitzung und ein Haufen Daten tauchte auf, die diese Periode umspannten. Und wissen Sie </w:t>
      </w:r>
      <w:r>
        <w:rPr>
          <w:i/>
          <w:iCs/>
          <w:sz w:val="24"/>
          <w:szCs w:val="24"/>
          <w:lang w:val="de-CH"/>
        </w:rPr>
        <w:t>was,</w:t>
      </w:r>
      <w:r>
        <w:rPr>
          <w:sz w:val="24"/>
          <w:szCs w:val="24"/>
          <w:lang w:val="de-CH"/>
        </w:rPr>
        <w:t xml:space="preserve"> ich war absolut erstaunt. Ich hatte niemals einen Blick auf die Verbesserung zwischen 1951 und 1963 sowie die dazwischenliegenden Zustände geworfen. Verstehen Sie, ich meine einfach, wissen Sie, was machten wir damals? Wie waren die Organisa</w:t>
        <w:softHyphen/>
        <w:t>tionen damals? Wie waren unsere Kommunikationen damals? Donnerwetter, wissen Sie? Ich dachte mir: „Lieber Himmel, mit dieser Geschwindigkeit werden wir diesen Planeten praktisch schon morgen übernehmen!“ Und das stimmt auch. Das machen wir.</w:t>
      </w:r>
    </w:p>
    <w:p>
      <w:pPr>
        <w:pStyle w:val="Normal"/>
        <w:rPr>
          <w:sz w:val="24"/>
          <w:szCs w:val="24"/>
          <w:lang w:val="de-CH"/>
        </w:rPr>
      </w:pPr>
      <w:r>
        <w:rPr>
          <w:sz w:val="24"/>
          <w:szCs w:val="24"/>
          <w:lang w:val="de-CH"/>
        </w:rPr>
        <w:t>Vielen 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HSBC-322 R2H-ASSESSMENT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8.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left="1160" w:firstLine="46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left="480" w:right="6800" w:hanging="0"/>
    </w:pPr>
    <w:rPr>
      <w:rFonts w:ascii="Arial" w:hAnsi="Arial" w:eastAsia="Arial" w:cs="Arial"/>
      <w:i/>
      <w:iCs/>
      <w:color w:val="auto"/>
      <w:sz w:val="22"/>
      <w:szCs w:val="22"/>
      <w:lang w:val="de-DE" w:eastAsia="zh-CN" w:bidi="hi-IN"/>
    </w:rPr>
  </w:style>
  <w:style w:type="paragraph" w:styleId="FR2">
    <w:name w:val="FR2"/>
    <w:qFormat/>
    <w:pPr>
      <w:widowControl w:val="false"/>
      <w:bidi w:val="0"/>
      <w:spacing w:before="980" w:after="0"/>
      <w:ind w:firstLine="460"/>
      <w:jc w:val="both"/>
    </w:pPr>
    <w:rPr>
      <w:rFonts w:ascii="Arial" w:hAnsi="Arial" w:eastAsia="Arial" w:cs="Arial"/>
      <w:color w:val="auto"/>
      <w:sz w:val="18"/>
      <w:szCs w:val="18"/>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1:15:00Z</dcterms:created>
  <dc:creator>f</dc:creator>
  <dc:description/>
  <dc:language>en-US</dc:language>
  <cp:lastModifiedBy>f</cp:lastModifiedBy>
  <dcterms:modified xsi:type="dcterms:W3CDTF">2001-01-14T05:43:00Z</dcterms:modified>
  <cp:revision>6</cp:revision>
  <dc:subject/>
  <dc:title>Ein Vortrag vom 8</dc:title>
</cp:coreProperties>
</file>